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BURMISTRZ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MIASTA I GMINY SZCZEKOCINY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SPRAWOZDANIE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Z WYKONANIA BUDŻETU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MIASTA I GMINY SZCZEKOCINY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ZA 2015 ROK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SZCZEKOCINY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MARZEC 2015 ROK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36"/>
          <w:szCs w:val="36"/>
        </w:rPr>
        <w:t>Sprawozda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 wykonania budże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iasta i Gminy Szczekocin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za 2015 rok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udżet na 2015 rok został uchwalony Uchwałą Nr 15/III/2014</w:t>
      </w:r>
    </w:p>
    <w:p>
      <w:pPr>
        <w:pStyle w:val="Normal"/>
        <w:rPr/>
      </w:pPr>
      <w:r>
        <w:rPr>
          <w:rFonts w:cs="Arial" w:ascii="Arial" w:hAnsi="Arial"/>
        </w:rPr>
        <w:t>przez Radę Miasta i Gminy Szczekociny w dniu 29 grudnia 2014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rakcie roku budżet był wielokrotnie zmieniany i w konsekwencji poszczególne wielkości planów przedstawiają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2552"/>
        <w:gridCol w:w="2126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zmiany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dzień 01.01.2015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dzień 31.12.2015r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chody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 572 4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249 2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1 676 87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 477 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 434 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1 956 84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9 9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279 97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chod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94 9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94 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nadwyżka/deficy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94 9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5 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279 97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zmianę budżetu wpłynęło 13 Uchwał podjętych przez Radę Miasta i Gminy Szczekociny i 53 Zarządzenia Burmistrza Miasta i Gminy Szczekociny, jak również decyzje kierowników podległych jednostek w zakresie przekazanych im upoważni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większenia planu budżetu dokonywane były na podstawie otrzymanych decyzji Wojewody Śląskiego zwiększających plan dotacji na zadania zlecone i własne, zawieranych porozumień i umów na dotacje celowe z przeznaczeniem na realizację zadań własnych oraz ustaleniem ostatecznych kwot subwencji i udziałów w podatku dochodowym dla gmin, zawartych w budżecie państwa na 2015 r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niejszenia planu budżetu podyktowane były brakiem możliwości pozyskania środków na dofinansowanie zadań własnych z funduszy Unii Europejskiej w zaplanowanej wysokości, zmianami zawartych porozumień i umów na realizację zadań własny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k również zmianami planu dochodów własnych i planu wydatków nimi finansowa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większono budżet o przychody w kwocie </w:t>
      </w:r>
      <w:r>
        <w:rPr>
          <w:rFonts w:cs="Arial" w:ascii="Arial" w:hAnsi="Arial"/>
          <w:bCs/>
        </w:rPr>
        <w:t xml:space="preserve">279 973 </w:t>
      </w:r>
      <w:r>
        <w:rPr>
          <w:rFonts w:cs="Arial" w:ascii="Arial" w:hAnsi="Arial"/>
        </w:rPr>
        <w:t xml:space="preserve">zł </w:t>
      </w:r>
      <w:r>
        <w:rPr>
          <w:rFonts w:cs="Arial" w:ascii="Arial" w:hAnsi="Arial"/>
          <w:bCs/>
        </w:rPr>
        <w:t xml:space="preserve">z tytułu wolnych środków, </w:t>
      </w:r>
    </w:p>
    <w:p>
      <w:pPr>
        <w:pStyle w:val="Normal"/>
        <w:rPr/>
      </w:pPr>
      <w:r>
        <w:rPr>
          <w:rFonts w:cs="Arial" w:ascii="Arial" w:hAnsi="Arial"/>
          <w:bCs/>
        </w:rPr>
        <w:t>jako nadwyżki środków pieniężnych na rachunku bieżącym budżetu wynikających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rozliczeń kredytów i pożyczek z lat ubiegłych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7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CHODY</w:t>
      </w:r>
    </w:p>
    <w:p>
      <w:pPr>
        <w:pStyle w:val="Akapitzlist"/>
        <w:numPr>
          <w:ilvl w:val="0"/>
          <w:numId w:val="0"/>
        </w:numPr>
        <w:ind w:left="1080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 xml:space="preserve">Wykonanie dochodów za 2015 rok wyniosło </w:t>
      </w:r>
      <w:r>
        <w:rPr>
          <w:rFonts w:cs="Arial" w:ascii="Arial" w:hAnsi="Arial"/>
          <w:b/>
        </w:rPr>
        <w:t xml:space="preserve">29 709 652 zł, </w:t>
      </w:r>
      <w:r>
        <w:rPr>
          <w:rFonts w:cs="Arial" w:ascii="Arial" w:hAnsi="Arial"/>
        </w:rPr>
        <w:t xml:space="preserve">co stanowi </w:t>
      </w:r>
      <w:r>
        <w:rPr>
          <w:rFonts w:cs="Arial" w:ascii="Arial" w:hAnsi="Arial"/>
          <w:b/>
        </w:rPr>
        <w:t>95,1 %</w:t>
      </w:r>
      <w:r>
        <w:rPr>
          <w:rFonts w:cs="Arial" w:ascii="Arial" w:hAnsi="Arial"/>
        </w:rPr>
        <w:t xml:space="preserve"> rocznego planu po zmiana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strukturze osiągnięcia dochod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4"/>
        </w:numPr>
        <w:spacing w:lineRule="auto" w:line="276"/>
        <w:rPr/>
      </w:pPr>
      <w:r>
        <w:rPr>
          <w:rFonts w:cs="Arial" w:ascii="Arial" w:hAnsi="Arial"/>
          <w:b/>
        </w:rPr>
        <w:t>dochody majątkowe</w:t>
      </w:r>
      <w:r>
        <w:rPr>
          <w:rFonts w:cs="Arial" w:ascii="Arial" w:hAnsi="Arial"/>
        </w:rPr>
        <w:t xml:space="preserve"> zostały wykonane w wysokości </w:t>
      </w:r>
      <w:r>
        <w:rPr>
          <w:rFonts w:cs="Arial" w:ascii="Arial" w:hAnsi="Arial"/>
          <w:b/>
        </w:rPr>
        <w:t>7 026 312 zł,</w:t>
      </w:r>
      <w:r>
        <w:rPr>
          <w:rFonts w:cs="Arial" w:ascii="Arial" w:hAnsi="Arial"/>
        </w:rPr>
        <w:t xml:space="preserve"> co stanowi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9,8%</w:t>
      </w:r>
      <w:r>
        <w:rPr>
          <w:rFonts w:cs="Arial" w:ascii="Arial" w:hAnsi="Arial"/>
        </w:rPr>
        <w:t xml:space="preserve"> planu po zmianach, oraz </w:t>
      </w:r>
      <w:r>
        <w:rPr>
          <w:rFonts w:cs="Arial" w:ascii="Arial" w:hAnsi="Arial"/>
          <w:b/>
        </w:rPr>
        <w:t>23,6%</w:t>
      </w:r>
      <w:r>
        <w:rPr>
          <w:rFonts w:cs="Arial" w:ascii="Arial" w:hAnsi="Arial"/>
        </w:rPr>
        <w:t xml:space="preserve"> dochodów wykonanych ogółe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4"/>
        </w:numPr>
        <w:spacing w:lineRule="auto" w:line="276"/>
        <w:rPr/>
      </w:pPr>
      <w:r>
        <w:rPr>
          <w:rFonts w:cs="Arial" w:ascii="Arial" w:hAnsi="Arial"/>
          <w:b/>
        </w:rPr>
        <w:t>dochody bieżące</w:t>
      </w:r>
      <w:r>
        <w:rPr>
          <w:rFonts w:cs="Arial" w:ascii="Arial" w:hAnsi="Arial"/>
        </w:rPr>
        <w:t xml:space="preserve"> zostały wykonane w wysokości </w:t>
      </w:r>
      <w:r>
        <w:rPr>
          <w:rFonts w:cs="Arial" w:ascii="Arial" w:hAnsi="Arial"/>
          <w:b/>
        </w:rPr>
        <w:t>22 683 340 zł,</w:t>
      </w:r>
      <w:r>
        <w:rPr>
          <w:rFonts w:cs="Arial" w:ascii="Arial" w:hAnsi="Arial"/>
        </w:rPr>
        <w:t xml:space="preserve"> co stanowi 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b/>
        </w:rPr>
        <w:t>93,7%</w:t>
      </w:r>
      <w:r>
        <w:rPr>
          <w:rFonts w:cs="Arial" w:ascii="Arial" w:hAnsi="Arial"/>
        </w:rPr>
        <w:t xml:space="preserve"> planu po zmianach, stanowiąc </w:t>
      </w:r>
      <w:r>
        <w:rPr>
          <w:rFonts w:cs="Arial" w:ascii="Arial" w:hAnsi="Arial"/>
          <w:b/>
        </w:rPr>
        <w:t>76,4%</w:t>
      </w:r>
      <w:r>
        <w:rPr>
          <w:rFonts w:cs="Arial" w:ascii="Arial" w:hAnsi="Arial"/>
        </w:rPr>
        <w:t xml:space="preserve"> dochodów wykonanych ogółe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chody własne </w:t>
      </w:r>
      <w:r>
        <w:rPr>
          <w:rFonts w:cs="Arial" w:ascii="Arial" w:hAnsi="Arial"/>
        </w:rPr>
        <w:t xml:space="preserve">realizacja w kwocie </w:t>
      </w:r>
      <w:r>
        <w:rPr>
          <w:rFonts w:cs="Arial" w:ascii="Arial" w:hAnsi="Arial"/>
          <w:b/>
        </w:rPr>
        <w:t>15 008 563 zł</w:t>
      </w:r>
      <w:r>
        <w:rPr>
          <w:rFonts w:cs="Arial" w:ascii="Arial" w:hAnsi="Arial"/>
        </w:rPr>
        <w:t xml:space="preserve">, ukształtowała się na poziomie </w:t>
      </w:r>
      <w:r>
        <w:rPr>
          <w:rFonts w:cs="Arial" w:ascii="Arial" w:hAnsi="Arial"/>
          <w:b/>
        </w:rPr>
        <w:t>91,2%</w:t>
      </w:r>
      <w:r>
        <w:rPr>
          <w:rFonts w:cs="Arial" w:ascii="Arial" w:hAnsi="Arial"/>
        </w:rPr>
        <w:t xml:space="preserve"> założonego planu rocznego. Udział dochodów własnych </w:t>
      </w:r>
    </w:p>
    <w:p>
      <w:pPr>
        <w:pStyle w:val="Akapitzli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dochodach wykonanych ogółem wynosi </w:t>
      </w:r>
      <w:r>
        <w:rPr>
          <w:rFonts w:cs="Arial" w:ascii="Arial" w:hAnsi="Arial"/>
          <w:b/>
        </w:rPr>
        <w:t>50,5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subwencje</w:t>
      </w:r>
      <w:r>
        <w:rPr>
          <w:rFonts w:cs="Arial" w:ascii="Arial" w:hAnsi="Arial"/>
        </w:rPr>
        <w:t xml:space="preserve"> zamknęły się kwotą </w:t>
      </w:r>
      <w:r>
        <w:rPr>
          <w:rFonts w:cs="Arial" w:ascii="Arial" w:hAnsi="Arial"/>
          <w:b/>
        </w:rPr>
        <w:t>7 773 183 zł</w:t>
      </w:r>
      <w:r>
        <w:rPr>
          <w:rFonts w:cs="Arial" w:ascii="Arial" w:hAnsi="Arial"/>
        </w:rPr>
        <w:t xml:space="preserve"> stanowiąc </w:t>
      </w:r>
      <w:r>
        <w:rPr>
          <w:rFonts w:cs="Arial" w:ascii="Arial" w:hAnsi="Arial"/>
          <w:b/>
        </w:rPr>
        <w:t>100%</w:t>
      </w:r>
      <w:r>
        <w:rPr>
          <w:rFonts w:cs="Arial" w:ascii="Arial" w:hAnsi="Arial"/>
        </w:rPr>
        <w:t xml:space="preserve"> planu </w:t>
      </w:r>
    </w:p>
    <w:p>
      <w:pPr>
        <w:pStyle w:val="Akapitzlist"/>
        <w:spacing w:lineRule="auto" w:line="276"/>
        <w:rPr/>
      </w:pPr>
      <w:r>
        <w:rPr>
          <w:rFonts w:cs="Arial" w:ascii="Arial" w:hAnsi="Arial"/>
        </w:rPr>
        <w:t xml:space="preserve">po zmianach oraz </w:t>
      </w:r>
      <w:r>
        <w:rPr>
          <w:rFonts w:cs="Arial" w:ascii="Arial" w:hAnsi="Arial"/>
          <w:b/>
        </w:rPr>
        <w:t xml:space="preserve">26,2% </w:t>
      </w:r>
      <w:r>
        <w:rPr>
          <w:rFonts w:cs="Arial" w:ascii="Arial" w:hAnsi="Arial"/>
        </w:rPr>
        <w:t>dochodów wykonanych ogółe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tacje </w:t>
      </w:r>
      <w:r>
        <w:rPr>
          <w:rFonts w:cs="Arial" w:ascii="Arial" w:hAnsi="Arial"/>
        </w:rPr>
        <w:t xml:space="preserve">łącznie na zadania zlecone, na zadania dofinansowane i na zadania </w:t>
      </w:r>
    </w:p>
    <w:p>
      <w:pPr>
        <w:pStyle w:val="Akapitzlist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dstawie porozumień zostały wykonane w wysokości </w:t>
      </w:r>
      <w:r>
        <w:rPr>
          <w:rFonts w:cs="Arial" w:ascii="Arial" w:hAnsi="Arial"/>
          <w:b/>
        </w:rPr>
        <w:t xml:space="preserve">4 789 433 zł, </w:t>
      </w:r>
    </w:p>
    <w:p>
      <w:pPr>
        <w:pStyle w:val="Akapitzli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co stanowi </w:t>
      </w:r>
      <w:r>
        <w:rPr>
          <w:rFonts w:cs="Arial" w:ascii="Arial" w:hAnsi="Arial"/>
          <w:b/>
        </w:rPr>
        <w:t xml:space="preserve">98% </w:t>
      </w:r>
      <w:r>
        <w:rPr>
          <w:rFonts w:cs="Arial" w:ascii="Arial" w:hAnsi="Arial"/>
        </w:rPr>
        <w:t xml:space="preserve">planu po zmianach i </w:t>
      </w:r>
      <w:r>
        <w:rPr>
          <w:rFonts w:cs="Arial" w:ascii="Arial" w:hAnsi="Arial"/>
          <w:b/>
        </w:rPr>
        <w:t xml:space="preserve">16,1% </w:t>
      </w:r>
      <w:r>
        <w:rPr>
          <w:rFonts w:cs="Arial" w:ascii="Arial" w:hAnsi="Arial"/>
        </w:rPr>
        <w:t>dochodów zrealizowanych ogółem,</w:t>
      </w:r>
    </w:p>
    <w:p>
      <w:pPr>
        <w:pStyle w:val="Akapitzli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środki pochodzące z budżetu Unii Europejskiej</w:t>
      </w:r>
      <w:r>
        <w:rPr>
          <w:rFonts w:cs="Arial" w:ascii="Arial" w:hAnsi="Arial"/>
        </w:rPr>
        <w:t xml:space="preserve"> zostały wykonane </w:t>
      </w:r>
    </w:p>
    <w:p>
      <w:pPr>
        <w:pStyle w:val="Akapitzli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wysokości </w:t>
      </w:r>
      <w:r>
        <w:rPr>
          <w:rFonts w:cs="Arial" w:ascii="Arial" w:hAnsi="Arial"/>
          <w:b/>
        </w:rPr>
        <w:t>2 138 473 zł,</w:t>
      </w:r>
      <w:r>
        <w:rPr>
          <w:rFonts w:cs="Arial" w:ascii="Arial" w:hAnsi="Arial"/>
        </w:rPr>
        <w:t xml:space="preserve"> co stanowi </w:t>
      </w:r>
      <w:r>
        <w:rPr>
          <w:rFonts w:cs="Arial" w:ascii="Arial" w:hAnsi="Arial"/>
          <w:b/>
        </w:rPr>
        <w:t>100%</w:t>
      </w:r>
      <w:r>
        <w:rPr>
          <w:rFonts w:cs="Arial" w:ascii="Arial" w:hAnsi="Arial"/>
        </w:rPr>
        <w:t xml:space="preserve"> planu po zmianach, oraz </w:t>
      </w:r>
      <w:r>
        <w:rPr>
          <w:rFonts w:cs="Arial" w:ascii="Arial" w:hAnsi="Arial"/>
          <w:b/>
        </w:rPr>
        <w:t xml:space="preserve">7,2% </w:t>
      </w:r>
      <w:r>
        <w:rPr>
          <w:rFonts w:cs="Arial" w:ascii="Arial" w:hAnsi="Arial"/>
        </w:rPr>
        <w:t>dochodów wykonanych ogółem.</w:t>
      </w:r>
    </w:p>
    <w:p>
      <w:pPr>
        <w:pStyle w:val="Akapitzli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ształtowanie się wykonania dochodów budżetowych, ich strukturę oraz dynamikę przedstawia poniższa tab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418"/>
        <w:gridCol w:w="1418"/>
        <w:gridCol w:w="1417"/>
        <w:gridCol w:w="1418"/>
        <w:gridCol w:w="850"/>
        <w:gridCol w:w="992"/>
        <w:gridCol w:w="993"/>
      </w:tblGrid>
      <w:tr>
        <w:trPr>
          <w:trHeight w:val="233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 zmian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namika w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hody ogółem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1 249 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144 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 655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 709 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1,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hody 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 447 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 921 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 300 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 008 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,7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wenc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773 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609 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949 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773 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ac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888 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076 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257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789 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rodki pochodzące z 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139 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7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8 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138 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42,1</w:t>
            </w:r>
          </w:p>
        </w:tc>
      </w:tr>
    </w:tbl>
    <w:p>
      <w:pPr>
        <w:pStyle w:val="Normal"/>
        <w:spacing w:lineRule="auto" w:line="276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 powyższego wynika, że corocznie </w:t>
      </w:r>
      <w:r>
        <w:rPr>
          <w:rFonts w:cs="Arial" w:ascii="Arial" w:hAnsi="Arial"/>
          <w:color w:val="000000"/>
        </w:rPr>
        <w:t>wzrastają dochody własne. Natomiast w pozostałych grupach nastąpił znaczny wzrost  dochodów budżetowych za wyjątkiem subwencji.</w:t>
      </w:r>
    </w:p>
    <w:p>
      <w:pPr>
        <w:pStyle w:val="Normal"/>
        <w:rPr/>
      </w:pPr>
      <w:r>
        <w:rPr>
          <w:rFonts w:cs="Arial" w:ascii="Arial" w:hAnsi="Arial"/>
          <w:b/>
        </w:rPr>
        <w:t>Strukturę działową dochodów</w:t>
      </w:r>
      <w:r>
        <w:rPr>
          <w:rFonts w:cs="Arial" w:ascii="Arial" w:hAnsi="Arial"/>
        </w:rPr>
        <w:t xml:space="preserve"> przedstawia tabela zamieszczona poniż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62"/>
        <w:gridCol w:w="1419"/>
        <w:gridCol w:w="1560"/>
        <w:gridCol w:w="993"/>
        <w:gridCol w:w="1419"/>
      </w:tblGrid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a w całości wykonanych dochodów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nictwo i łowiectw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9 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7 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e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ospodarka mieszkani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197 3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148 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,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usług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 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 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naczelnych organów władzy państwowej, kontroli i ochrony prawa oraz sądownict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 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572 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288 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,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e rozliczen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849 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849 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ta i wychowani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0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8 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zdrow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297 7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201 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 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 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ospodarka komunalna i ochrona środowisk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119 7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68 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i ochrona dziedzictwa narodoweg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7 8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3 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ultura fizyczna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 4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 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249 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 709 6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włas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 447 7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 008 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wencj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773 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773 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j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 888 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789 4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odki pochodzące z budżetu Unii Europejskiej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139 4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138 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chody według źródeł pochodzenia, działów i rozdziałów klasyfikacji budżetowej zostały przedstawione w załączniku Nr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 DOCHODY WŁAS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Wykonanie dochodów ogółem w stosunku do ubiegłego roku wzrosło o 31,1%,</w:t>
      </w:r>
    </w:p>
    <w:p>
      <w:pPr>
        <w:pStyle w:val="Normal"/>
        <w:rPr/>
      </w:pPr>
      <w:r>
        <w:rPr>
          <w:rFonts w:cs="Arial" w:ascii="Arial" w:hAnsi="Arial"/>
        </w:rPr>
        <w:t>co stanowi kwotę 7 053 785 zł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- subwencje</w:t>
      </w:r>
      <w:r>
        <w:rPr>
          <w:rFonts w:cs="Arial" w:ascii="Arial" w:hAnsi="Arial"/>
        </w:rPr>
        <w:t xml:space="preserve"> – zmniejszenie, o 2,2 %, co stanowi kwotę (-) 176 21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- dotacje –</w:t>
      </w:r>
      <w:r>
        <w:rPr>
          <w:rFonts w:cs="Arial" w:ascii="Arial" w:hAnsi="Arial"/>
        </w:rPr>
        <w:t xml:space="preserve">zwiększenie, o 12,5 %, co stanowi kwotę (+) 531 802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- dochody własne –</w:t>
      </w:r>
      <w:r>
        <w:rPr>
          <w:rFonts w:cs="Arial" w:ascii="Arial" w:hAnsi="Arial"/>
        </w:rPr>
        <w:t>zwiększenie, o 45,7 %, co stanowi kwotę (+) 4 708 01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środki pochodzące z budżetu UE </w:t>
      </w:r>
      <w:r>
        <w:rPr>
          <w:rFonts w:cs="Arial" w:ascii="Arial" w:hAnsi="Arial"/>
        </w:rPr>
        <w:t xml:space="preserve">zwiększenie, o 1 342,1, %, co stanowi kwotę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+) 1 990 18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alizacja dochodów własnych do założonego planu wynosi </w:t>
      </w:r>
      <w:r>
        <w:rPr>
          <w:rFonts w:cs="Arial" w:ascii="Arial" w:hAnsi="Arial"/>
          <w:b/>
        </w:rPr>
        <w:t>91,2</w:t>
      </w:r>
      <w:r>
        <w:rPr>
          <w:rFonts w:cs="Arial" w:ascii="Arial" w:hAnsi="Arial"/>
        </w:rPr>
        <w:t xml:space="preserve">%. </w:t>
      </w:r>
    </w:p>
    <w:p>
      <w:pPr>
        <w:pStyle w:val="Normal"/>
        <w:rPr/>
      </w:pPr>
      <w:r>
        <w:rPr>
          <w:rFonts w:cs="Arial" w:ascii="Arial" w:hAnsi="Arial"/>
        </w:rPr>
        <w:t>Przyczyną osiągnięcia takiego wskaźnika dochodów własnych była wysoka realizacja dochodów z podatku od nieruchomości oraz z tytułu sprzedaży majątku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obnie jak w latach poprzednich, głównym źródłem dochodów własnych są dochody z podatków i opłat lokalnych oraz udział w podatkach stanowiących dochód budżetu państ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leży zwrócić uwagę, że 54,3 % dochodów własnych stanowią dochody uzyskiwa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trzech źródeł tj. z podatku od nieruchomości, podatku rolnego i udziału w podatku dochodowym od osób fizycz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stawowym źródłem dochodów własnych gminy jest </w:t>
      </w:r>
      <w:r>
        <w:rPr>
          <w:rFonts w:cs="Arial" w:ascii="Arial" w:hAnsi="Arial"/>
          <w:b/>
        </w:rPr>
        <w:t>udział w podatku dochodowym od osób fizycznych</w:t>
      </w:r>
      <w:r>
        <w:rPr>
          <w:rFonts w:cs="Arial" w:ascii="Arial" w:hAnsi="Arial"/>
        </w:rPr>
        <w:t xml:space="preserve">. Plan dochodów z tego tytułu został ustalo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dstawie zawiadomienia Ministerstwa Finansów w kwocie 4 169 546 zł. </w:t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>W stosunku do roku ubiegłego plan zwiększył się, o 2,8%, co stanowi kwotę 113 456 z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chody z tego tytułu zostały zrealizowane w kwocie 4 205 643 zł, co stanowi 100,9 % planu i w rezultacie wzrost w stosunku do ubiegłego roku, o 0,2 %, co daje kwotę      104 535 zł.</w:t>
      </w:r>
    </w:p>
    <w:p>
      <w:pPr>
        <w:pStyle w:val="Normal"/>
        <w:rPr/>
      </w:pPr>
      <w:r>
        <w:rPr>
          <w:rFonts w:cs="Arial" w:ascii="Arial" w:hAnsi="Arial"/>
        </w:rPr>
        <w:t>Pomimo spowolnienia gospodarczego w kraju, utrzymuje się poziom dochodów z tego źródła, co świadczy o stagnacji wynagrodzeń ewentualnie spadku bezrobocia mieszkańców naszej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rugim, co do wielkości źródłem dochodów własnych są wpływy z </w:t>
      </w:r>
      <w:r>
        <w:rPr>
          <w:rFonts w:cs="Arial" w:ascii="Arial" w:hAnsi="Arial"/>
          <w:b/>
        </w:rPr>
        <w:t xml:space="preserve">podatku </w:t>
      </w:r>
    </w:p>
    <w:p>
      <w:pPr>
        <w:pStyle w:val="Normal"/>
        <w:ind w:right="-283" w:hanging="0"/>
        <w:rPr>
          <w:rFonts w:ascii="Arial" w:hAnsi="Arial" w:cs="Arial"/>
        </w:rPr>
      </w:pPr>
      <w:r>
        <w:rPr>
          <w:rFonts w:cs="Arial" w:ascii="Arial" w:hAnsi="Arial"/>
          <w:b/>
        </w:rPr>
        <w:t>od nieruchomości</w:t>
      </w:r>
      <w:r>
        <w:rPr>
          <w:rFonts w:cs="Arial" w:ascii="Arial" w:hAnsi="Arial"/>
        </w:rPr>
        <w:t xml:space="preserve">. Zaplanowane w budżecie wpływy z tego tytułu w kwocie 3 362 000 zł zostały osiągnięte w 89,6% i wyniosły 3 013 316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osunku do roku poprzedniego wpływy z tego podatku wzrosły, o 1,9%, co stanowi kwotę 57 02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koniec okresu sprawozdawczego zaległości w podatku od nieruchomości wyniosły 440 599 zł i w porównaniu z rokiem ubiegłym zwiększyły się o 18,4 %, co daje kwotę 68 56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rzypadku osób fizycznych zaległości wyniosły 317 537 zł, w tym objęte hipotek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wocie 318 107 zł, a w przypadku osób prawnych 123 062 zł</w:t>
      </w: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nowane dochody z </w:t>
      </w:r>
      <w:r>
        <w:rPr>
          <w:rFonts w:cs="Arial" w:ascii="Arial" w:hAnsi="Arial"/>
          <w:b/>
        </w:rPr>
        <w:t xml:space="preserve">podatku rolnego </w:t>
      </w:r>
      <w:r>
        <w:rPr>
          <w:rFonts w:cs="Arial" w:ascii="Arial" w:hAnsi="Arial"/>
        </w:rPr>
        <w:t>w kwocie 1 262 400 zł zostały osiągnięte</w:t>
      </w:r>
    </w:p>
    <w:p>
      <w:pPr>
        <w:pStyle w:val="Normal"/>
        <w:rPr/>
      </w:pPr>
      <w:r>
        <w:rPr>
          <w:rFonts w:cs="Arial" w:ascii="Arial" w:hAnsi="Arial"/>
        </w:rPr>
        <w:t>w 71% i wyniosły 896 013 zł. W porównaniu z analogicznym okresem roku ubiegłego dochody z tego źródła zmniejszyły się, o 0,7 %, co stanowi kwotę 6 63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ległości w podatku rolnym na koniec roku stanowiły kwotę 104 789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 porównaniu z rokiem ubiegłym zwiększyły się, o 70,8 %, co daje kwotę 43 449 zł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Dochody z majątku</w:t>
      </w:r>
      <w:r>
        <w:rPr>
          <w:rFonts w:cs="Arial" w:ascii="Arial" w:hAnsi="Arial"/>
        </w:rPr>
        <w:t xml:space="preserve"> gminy zaplanowano w wysokości </w:t>
      </w:r>
      <w:r>
        <w:rPr>
          <w:rFonts w:cs="Arial" w:ascii="Arial" w:hAnsi="Arial"/>
          <w:b/>
        </w:rPr>
        <w:t>4 539 285 zł</w:t>
      </w:r>
      <w:r>
        <w:rPr>
          <w:rFonts w:cs="Arial" w:ascii="Arial" w:hAnsi="Arial"/>
        </w:rPr>
        <w:t xml:space="preserve">, a zostały wykonane w kwocie </w:t>
      </w:r>
      <w:r>
        <w:rPr>
          <w:rFonts w:cs="Arial" w:ascii="Arial" w:hAnsi="Arial"/>
          <w:b/>
        </w:rPr>
        <w:t>4 524 020 zł</w:t>
      </w:r>
      <w:r>
        <w:rPr>
          <w:rFonts w:cs="Arial" w:ascii="Arial" w:hAnsi="Arial"/>
        </w:rPr>
        <w:t xml:space="preserve">, co stanowi </w:t>
      </w:r>
      <w:r>
        <w:rPr>
          <w:rFonts w:cs="Arial" w:ascii="Arial" w:hAnsi="Arial"/>
          <w:b/>
        </w:rPr>
        <w:t xml:space="preserve">99,7 </w:t>
      </w:r>
      <w:r>
        <w:rPr>
          <w:rFonts w:cs="Arial" w:ascii="Arial" w:hAnsi="Arial"/>
        </w:rPr>
        <w:t>% kwoty planow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kwotę osiągniętych dochodów z majątku gminy złożyły się następujące pozycje: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hody z tytułu sprzedaży w kwocie 4 524 020 zł, </w:t>
      </w:r>
      <w:r>
        <w:rPr>
          <w:rFonts w:cs="Arial" w:ascii="Arial" w:hAnsi="Arial"/>
        </w:rPr>
        <w:t>w tym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ind w:left="1080" w:right="-283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rzedaż niezabudowanej nieruchomości gruntowej o powierzchni 0,0700 ha, oznaczonej, jako dz. ewid. nr 2531,obr. Bógdał, w kwocie </w:t>
      </w:r>
      <w:r>
        <w:rPr>
          <w:rFonts w:cs="Arial" w:ascii="Arial" w:hAnsi="Arial"/>
          <w:b/>
        </w:rPr>
        <w:t xml:space="preserve">8 600 zł, </w:t>
      </w:r>
      <w:r>
        <w:rPr>
          <w:rFonts w:cs="Arial" w:ascii="Arial" w:hAnsi="Arial"/>
        </w:rPr>
        <w:t>jako grunty orne,</w:t>
      </w:r>
    </w:p>
    <w:p>
      <w:pPr>
        <w:pStyle w:val="Normal"/>
        <w:ind w:left="1080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ind w:left="1080" w:right="-284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rzedaż niezabudowanej nieruchomości gruntowej o powierzchni 0,1100 ha, oznaczonej, jako dz. ewid. nr 1203, obr. Przyłęk w kwocie </w:t>
      </w:r>
      <w:r>
        <w:rPr>
          <w:rFonts w:cs="Arial" w:ascii="Arial" w:hAnsi="Arial"/>
          <w:b/>
        </w:rPr>
        <w:t>6 100 zł,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zedaż udziału we współwłasności nieruchomości gruntowej oznaczonej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nr ewid. 2339/2 wynoszącym 1/5 części działki zabudowanej garaża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w zabudowie szeregowej, obejmujący użytkowanie garażu nr 4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 pow. użytkowej 15,3 m² w kwocie </w:t>
      </w:r>
      <w:r>
        <w:rPr>
          <w:rFonts w:cs="Arial" w:ascii="Arial" w:hAnsi="Arial"/>
          <w:b/>
        </w:rPr>
        <w:t>3 310 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1"/>
        </w:numPr>
        <w:ind w:left="1080" w:right="-284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rzedaż nieruchomości gruntowej zabudowanej kompleksem pałacowo – parkowym, o powierzchni 6,9452 ha, oznaczonej, jako dz. ewid. nr 2516/5, </w:t>
      </w:r>
    </w:p>
    <w:p>
      <w:pPr>
        <w:pStyle w:val="Akapitzlist"/>
        <w:ind w:left="1080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br. Szczekociny w kwocie </w:t>
      </w:r>
      <w:r>
        <w:rPr>
          <w:rFonts w:cs="Arial" w:ascii="Arial" w:hAnsi="Arial"/>
          <w:b/>
        </w:rPr>
        <w:t>4 500 010 zł,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0"/>
          <w:numId w:val="11"/>
        </w:numPr>
        <w:ind w:left="1080" w:right="-56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przedaż prawa użytkowania wieczystego nieruchomości gruntowej </w:t>
        <w:br/>
        <w:t xml:space="preserve">o powierzchni równej 0,9980 ha oznaczonej, jako dz.ewid. nr 2, obr. Szczekociny, na której znajdują się zabudowania będące własnością użytkowników wieczystych za cenę 38 000 zł (należność rozłożona na raty miesięczne w wysokości 500 zł miesięcznie), łącznie w roku 2015 r. kwota </w:t>
      </w:r>
      <w:r>
        <w:rPr>
          <w:rFonts w:cs="Arial" w:ascii="Arial" w:hAnsi="Arial"/>
          <w:b/>
        </w:rPr>
        <w:t>6 000 zł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</w:t>
      </w:r>
      <w:r>
        <w:rPr>
          <w:rFonts w:cs="Arial" w:ascii="Arial" w:hAnsi="Arial"/>
          <w:b/>
        </w:rPr>
        <w:t xml:space="preserve">opłat za trwały zarząd nieruchomości </w:t>
      </w:r>
      <w:r>
        <w:rPr>
          <w:rFonts w:cs="Arial" w:ascii="Arial" w:hAnsi="Arial"/>
        </w:rPr>
        <w:t>obejmującej działkę ewid. 1520/16, obr. Bonowice osiągnęły  kwotę 5 715 zł. (KZ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pływy z </w:t>
      </w:r>
      <w:r>
        <w:rPr>
          <w:rFonts w:cs="Arial" w:ascii="Arial" w:hAnsi="Arial"/>
          <w:b/>
        </w:rPr>
        <w:t>opłat za użytkowanie wieczyste</w:t>
      </w:r>
      <w:r>
        <w:rPr>
          <w:rFonts w:cs="Arial" w:ascii="Arial" w:hAnsi="Arial"/>
        </w:rPr>
        <w:t xml:space="preserve"> kwota 3 360 zł. (OSM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ozostałe; kwota 22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zostałe ważniejsze źródła </w:t>
      </w:r>
      <w:r>
        <w:rPr>
          <w:rFonts w:cs="Arial" w:ascii="Arial" w:hAnsi="Arial"/>
          <w:b/>
        </w:rPr>
        <w:t>dochodów włas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datek od środków transportowych</w:t>
      </w:r>
      <w:r>
        <w:rPr>
          <w:rFonts w:cs="Arial" w:ascii="Arial" w:hAnsi="Arial"/>
        </w:rPr>
        <w:t xml:space="preserve"> - zaplanowany w kwocie 407 000 zł został zrealizowany w 64,3 %, a osiągnięte dochody z tego tytułu wyniosły 261 75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stosunku do roku poprzedniego wpływy z tego podatku zmniejszyły się o 3,2 % </w:t>
      </w:r>
    </w:p>
    <w:p>
      <w:pPr>
        <w:pStyle w:val="Normal"/>
        <w:rPr/>
      </w:pPr>
      <w:r>
        <w:rPr>
          <w:rFonts w:cs="Arial" w:ascii="Arial" w:hAnsi="Arial"/>
        </w:rPr>
        <w:t>co stanowi kwotę 8 66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datek leśny</w:t>
      </w:r>
      <w:r>
        <w:rPr>
          <w:rFonts w:cs="Arial" w:ascii="Arial" w:hAnsi="Arial"/>
        </w:rPr>
        <w:t xml:space="preserve"> – zaplanowany w kwocie 114 500 zł, zrealizowany w 61 %, a osiągnięte dochody z tego tytułu wyniosły 69 894 zł. W stosunku do ubiegłego roku wpływy z tego podatku zmniejszyły się, o 0,2 %, co stanowi kwotę 13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  <w:b/>
        </w:rPr>
        <w:t>Opłatę za gospodarowanie odpadami komunalnymi</w:t>
      </w:r>
      <w:r>
        <w:rPr>
          <w:rFonts w:cs="Arial" w:ascii="Arial" w:hAnsi="Arial"/>
        </w:rPr>
        <w:t xml:space="preserve">- zaplanowano w kwocie 690 000 zł, a osiągnięte dochody z tego tytułu wyniosły 92,2 %, co daje nam kwotę 636 347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osunku do ubiegłego roku wpływy z tego tytułu zwiększyły się, o 13,4 %, co stanowi kwotę 75 006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</w:t>
      </w:r>
      <w:r>
        <w:rPr>
          <w:rFonts w:cs="Arial" w:ascii="Arial" w:hAnsi="Arial"/>
          <w:b/>
        </w:rPr>
        <w:t xml:space="preserve">odsetek </w:t>
      </w:r>
      <w:r>
        <w:rPr>
          <w:rFonts w:cs="Arial" w:ascii="Arial" w:hAnsi="Arial"/>
        </w:rPr>
        <w:t xml:space="preserve">od nieterminowych płatności należności zaplanowane </w:t>
      </w:r>
    </w:p>
    <w:p>
      <w:pPr>
        <w:pStyle w:val="Normal"/>
        <w:ind w:right="-993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kwoci</w:t>
      </w:r>
      <w:r>
        <w:rPr>
          <w:rFonts w:cs="Arial" w:ascii="Arial" w:hAnsi="Arial"/>
          <w:color w:val="000000"/>
        </w:rPr>
        <w:t xml:space="preserve">e 24 000 zł, zrealizowano za wyjątkiem odsetek od podatku od nieruchomości </w:t>
      </w:r>
    </w:p>
    <w:p>
      <w:pPr>
        <w:pStyle w:val="Normal"/>
        <w:ind w:right="-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osób prawnych w 80,8 %, a osiągnięte dochody z tego tytułu wyniosły 19 385 zł.</w:t>
      </w:r>
    </w:p>
    <w:p>
      <w:pPr>
        <w:pStyle w:val="Normal"/>
        <w:ind w:right="-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chody z tytułu </w:t>
      </w:r>
      <w:r>
        <w:rPr>
          <w:rFonts w:cs="Arial" w:ascii="Arial" w:hAnsi="Arial"/>
          <w:b/>
        </w:rPr>
        <w:t>czynszów za obwody łowieckie</w:t>
      </w:r>
      <w:r>
        <w:rPr>
          <w:rFonts w:cs="Arial" w:ascii="Arial" w:hAnsi="Arial"/>
        </w:rPr>
        <w:t xml:space="preserve"> zostały wykonane w kwocie </w:t>
      </w:r>
    </w:p>
    <w:p>
      <w:pPr>
        <w:pStyle w:val="Normal"/>
        <w:rPr/>
      </w:pPr>
      <w:r>
        <w:rPr>
          <w:rFonts w:cs="Arial" w:ascii="Arial" w:hAnsi="Arial"/>
        </w:rPr>
        <w:t>2 212 zł, co stanowi 81,9 % założonego planu. W stosunku do roku poprzedniego nastąpił spadek, o 12,7 %, co stanowi kwotę 32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pływy z opłat za </w:t>
      </w:r>
      <w:r>
        <w:rPr>
          <w:rFonts w:cs="Arial" w:ascii="Arial" w:hAnsi="Arial"/>
          <w:b/>
        </w:rPr>
        <w:t>użytkowanie wieczyste</w:t>
      </w:r>
      <w:r>
        <w:rPr>
          <w:rFonts w:cs="Arial" w:ascii="Arial" w:hAnsi="Arial"/>
        </w:rPr>
        <w:t xml:space="preserve"> zostały wykonane w kwocie 9 298 zł,</w:t>
      </w:r>
    </w:p>
    <w:p>
      <w:pPr>
        <w:pStyle w:val="Normal"/>
        <w:rPr/>
      </w:pPr>
      <w:r>
        <w:rPr>
          <w:rFonts w:cs="Arial" w:ascii="Arial" w:hAnsi="Arial"/>
        </w:rPr>
        <w:t>co stanowi 97,9 % planu.  W stosunku do roku poprzedniego osiągnięte dochody pozostały na tym samym poziom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an dochodów z tytułu </w:t>
      </w:r>
      <w:r>
        <w:rPr>
          <w:rFonts w:cs="Arial" w:ascii="Arial" w:hAnsi="Arial"/>
          <w:b/>
        </w:rPr>
        <w:t>czynszów od osób prawnych i fizycznych</w:t>
      </w:r>
      <w:r>
        <w:rPr>
          <w:rFonts w:cs="Arial" w:ascii="Arial" w:hAnsi="Arial"/>
        </w:rPr>
        <w:t xml:space="preserve"> zrealizowa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wocie 174 033 zł, co stanowi 96,7 % założonego planu. W porównaniu z ubiegłym rokiem dochody z tego tytułu zwiększyły się, o 4,3 %, co stanowi kwotę 7 16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chody związane z realizacją zadań z zakresu administracji rządowej </w:t>
      </w:r>
      <w:r>
        <w:rPr>
          <w:rFonts w:cs="Arial" w:ascii="Arial" w:hAnsi="Arial"/>
        </w:rPr>
        <w:t xml:space="preserve">oraz innych zadań zleconych j.s.t. zostały wykonane w kwocie </w:t>
      </w:r>
      <w:r>
        <w:rPr>
          <w:rFonts w:cs="Arial" w:ascii="Arial" w:hAnsi="Arial"/>
          <w:b/>
        </w:rPr>
        <w:t>19 291 zł,</w:t>
      </w:r>
      <w:r>
        <w:rPr>
          <w:rFonts w:cs="Arial" w:ascii="Arial" w:hAnsi="Arial"/>
        </w:rPr>
        <w:t xml:space="preserve">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5 % dochodów za udostępnienie danych osobowych z gminnego zbioru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ldunkowego w kwocie 3 zł, co stanowi 100 % kwoty planowane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wpływy ze zwrotów funduszu alimentacyjnego w kwocie </w:t>
      </w:r>
      <w:r>
        <w:rPr>
          <w:rFonts w:cs="Arial" w:ascii="Arial" w:hAnsi="Arial"/>
          <w:sz w:val="22"/>
          <w:szCs w:val="22"/>
        </w:rPr>
        <w:t xml:space="preserve">19 115 </w:t>
      </w:r>
      <w:r>
        <w:rPr>
          <w:rFonts w:cs="Arial" w:ascii="Arial" w:hAnsi="Arial"/>
        </w:rPr>
        <w:t xml:space="preserve">zł, co stanow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6,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% kwoty planowane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5 % dochodów z wpłat za specjalistyczne usługi opiekuńcze 17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realizowane przy udziale Urzędów Skarbowych dotyczą niżej wymienionych podatk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odatek w formie karty podatkowej</w:t>
      </w:r>
      <w:r>
        <w:rPr>
          <w:rFonts w:cs="Arial" w:ascii="Arial" w:hAnsi="Arial"/>
        </w:rPr>
        <w:t xml:space="preserve"> zaplanowany w kwocie 25 000 zł, został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realizowany w 26,4 %, a osiągnięte dochody z tego tytułu wyniosły 6 588 zł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stosunku do roku poprzedniego dochody z tego tytułu zmniejszyły się o 10 %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 stanowi kwotę 735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odatek od czynności cywilnoprawnych</w:t>
      </w:r>
      <w:r>
        <w:rPr>
          <w:rFonts w:cs="Arial" w:ascii="Arial" w:hAnsi="Arial"/>
        </w:rPr>
        <w:t xml:space="preserve"> zaplanowany w kwocie 86 500 zł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ostał zrealizowany w 160,2 %, a osiągnięte dochody z tego tytułu wyniosł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38 619 zł. W stosunku do roku poprzedniego dochody z tego tytułu zwiększyły się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 4,9 %, co stanowi kwotę 6 524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odatek od spadków i darowizn</w:t>
      </w:r>
      <w:r>
        <w:rPr>
          <w:rFonts w:cs="Arial" w:ascii="Arial" w:hAnsi="Arial"/>
        </w:rPr>
        <w:t xml:space="preserve"> zaplanowany w kwocie 40 000 zł, został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realizowany w 78,2 %, a osiągnięte dochody z tego tytułu wyniosły 31 278 zł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stosunku do roku poprzedniego dochody z tego tytułu zmniejszyły się o 25,9 %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 stanowi kwotę 16 958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odatek dochodowy od osób prawnych</w:t>
      </w:r>
      <w:r>
        <w:rPr>
          <w:rFonts w:cs="Arial" w:ascii="Arial" w:hAnsi="Arial"/>
        </w:rPr>
        <w:t xml:space="preserve"> zaplanowany w kwocie 50 000 zł, został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realizowany w 71,9 %, a osiągnięte dochody z tego tytułu wyniosły 35 935 zł. </w:t>
      </w:r>
    </w:p>
    <w:p>
      <w:pPr>
        <w:pStyle w:val="Normal"/>
        <w:ind w:right="-127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stosunku do roku poprzedniego dochody z tego tytułu zwiększyły się o 9 %, </w:t>
      </w:r>
    </w:p>
    <w:p>
      <w:pPr>
        <w:pStyle w:val="Normal"/>
        <w:ind w:right="-127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 stanowi kwotę 2 96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pływy z opłat </w:t>
      </w:r>
      <w:r>
        <w:rPr>
          <w:rFonts w:cs="Arial" w:ascii="Arial" w:hAnsi="Arial"/>
          <w:b/>
        </w:rPr>
        <w:t xml:space="preserve">za zezwolenia na sprzedaż napojów alkoholowych </w:t>
      </w:r>
      <w:r>
        <w:rPr>
          <w:rFonts w:cs="Arial" w:ascii="Arial" w:hAnsi="Arial"/>
        </w:rPr>
        <w:t xml:space="preserve">zaplanowane </w:t>
      </w:r>
    </w:p>
    <w:p>
      <w:pPr>
        <w:pStyle w:val="Normal"/>
        <w:rPr/>
      </w:pPr>
      <w:r>
        <w:rPr>
          <w:rFonts w:cs="Arial" w:ascii="Arial" w:hAnsi="Arial"/>
        </w:rPr>
        <w:t>w kwocie 182 000 zł zostały wykonane w kwocie 182 127 zł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co stanowi 100,1% założonego planu. W stosunku do roku poprzedniego dochody z tego tytułu zwiększyły się o 0,7 %, co stanowi kwotę 1 288 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anowane dochody z </w:t>
      </w:r>
      <w:r>
        <w:rPr>
          <w:rFonts w:cs="Arial" w:ascii="Arial" w:hAnsi="Arial"/>
          <w:b/>
        </w:rPr>
        <w:t>opłaty targowej</w:t>
      </w:r>
      <w:r>
        <w:rPr>
          <w:rFonts w:cs="Arial" w:ascii="Arial" w:hAnsi="Arial"/>
        </w:rPr>
        <w:t xml:space="preserve"> w kwocie 400 000 zł zostały zrealizowane</w:t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102,4 %, a osiągnięte dochody z tego tytułu wyniosły </w:t>
      </w:r>
      <w:r>
        <w:rPr>
          <w:rFonts w:cs="Arial" w:ascii="Arial" w:hAnsi="Arial"/>
          <w:sz w:val="22"/>
          <w:szCs w:val="22"/>
        </w:rPr>
        <w:t>409 584</w:t>
      </w:r>
      <w:r>
        <w:rPr>
          <w:rFonts w:cs="Arial" w:ascii="Arial" w:hAnsi="Arial"/>
        </w:rPr>
        <w:t xml:space="preserve"> zł. W stosunku </w:t>
      </w:r>
    </w:p>
    <w:p>
      <w:pPr>
        <w:pStyle w:val="Normal"/>
        <w:ind w:right="-426" w:hanging="0"/>
        <w:rPr/>
      </w:pPr>
      <w:r>
        <w:rPr>
          <w:rFonts w:cs="Arial" w:ascii="Arial" w:hAnsi="Arial"/>
        </w:rPr>
        <w:t xml:space="preserve">do analogicznego okresu ubiegłego dochody z tego źródła zwiększyły się o 30,7 %, </w:t>
      </w:r>
    </w:p>
    <w:p>
      <w:pPr>
        <w:pStyle w:val="Normal"/>
        <w:rPr/>
      </w:pPr>
      <w:r>
        <w:rPr>
          <w:rFonts w:cs="Arial" w:ascii="Arial" w:hAnsi="Arial"/>
        </w:rPr>
        <w:t>co stanowi kwotę 95 17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chody z opłaty skarbowej zaplanowano w kwocie 26 000 zł, a osiągnięto dochod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sz w:val="22"/>
          <w:szCs w:val="22"/>
        </w:rPr>
        <w:t xml:space="preserve">31 796 zł, </w:t>
      </w:r>
      <w:r>
        <w:rPr>
          <w:rFonts w:cs="Arial" w:ascii="Arial" w:hAnsi="Arial"/>
        </w:rPr>
        <w:t xml:space="preserve">co stanowi 122,3 % kwoty planowanej oraz wzrost w stosunku </w:t>
      </w:r>
    </w:p>
    <w:p>
      <w:pPr>
        <w:pStyle w:val="Normal"/>
        <w:rPr/>
      </w:pPr>
      <w:r>
        <w:rPr>
          <w:rFonts w:cs="Arial" w:ascii="Arial" w:hAnsi="Arial"/>
        </w:rPr>
        <w:t>do roku ubiegłego, o 5,4 % co daje kwotę 1 63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planowane dochody z tytułu opłat za parkowanie w strefach płatnego parkow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opłat dodatkowych w kwocie 395 000 zł nie zostały zrealizowane z powodu wystąpienia trudności związanych z zatwierdzeniem projektu organizacji ruch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trzeby strefy płatnego parkowania przez innych zarządców dró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łaty za zajęcie pasa drogowego zaplanowane w kwocie 30 000 zł zrealizowa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wocie 11 02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Wpływy z usług i różnych dochodów </w:t>
      </w:r>
      <w:r>
        <w:rPr>
          <w:rFonts w:cs="Arial" w:ascii="Arial" w:hAnsi="Arial"/>
        </w:rPr>
        <w:t xml:space="preserve">odpłatność za wyżywienie w placówkach oświatowych i za usługi opiekuńcze zaplanowane w kwocie </w:t>
      </w:r>
      <w:r>
        <w:rPr>
          <w:rFonts w:cs="Arial" w:ascii="Arial" w:hAnsi="Arial"/>
          <w:color w:val="000000"/>
        </w:rPr>
        <w:t>282 900</w:t>
      </w:r>
      <w:r>
        <w:rPr>
          <w:rFonts w:cs="Arial" w:ascii="Arial" w:hAnsi="Arial"/>
        </w:rPr>
        <w:t xml:space="preserve"> zł zostały wykonane w 81,7%, a osiągnięte dochody z tego tytułu wyniosły 231 170 zł. </w:t>
      </w:r>
    </w:p>
    <w:p>
      <w:pPr>
        <w:pStyle w:val="Normal"/>
        <w:rPr/>
      </w:pPr>
      <w:r>
        <w:rPr>
          <w:rFonts w:cs="Arial" w:ascii="Arial" w:hAnsi="Arial"/>
        </w:rPr>
        <w:t xml:space="preserve">W stosunku do roku poprzedniego dochody z tego tytułu zmniejszyły się o 3,8 %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 stanowi kwotę 9 23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wykonania planu dochodów własnych wynika, że w porównaniu z analogicznymi okresami lat ubiegłych w znaczących źródłach dochodów corocznie następuje ich wzr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orównania na przełomie czterech lat, przedstawiamy poniżej niektóre źródła dochodowe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FFFF00"/>
        </w:rPr>
      </w:pPr>
      <w:r>
        <w:rPr>
          <w:rFonts w:cs="Arial" w:ascii="Arial" w:hAnsi="Arial"/>
          <w:color w:val="FFFF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FFFF00"/>
        </w:rPr>
      </w:pPr>
      <w:r>
        <w:rPr>
          <w:rFonts w:cs="Arial" w:ascii="Arial" w:hAnsi="Arial"/>
          <w:color w:val="FFFF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FFFF00"/>
        </w:rPr>
      </w:pPr>
      <w:r>
        <w:rPr>
          <w:rFonts w:cs="Arial" w:ascii="Arial" w:hAnsi="Arial"/>
          <w:color w:val="FFFF0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6"/>
        <w:gridCol w:w="1276"/>
        <w:gridCol w:w="1275"/>
        <w:gridCol w:w="1276"/>
        <w:gridCol w:w="851"/>
        <w:gridCol w:w="850"/>
        <w:gridCol w:w="851"/>
      </w:tblGrid>
      <w:tr>
        <w:trPr>
          <w:trHeight w:val="4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namik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%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nieruchomości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22 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09 3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56 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13 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rolny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5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8 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 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6 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leśny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5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środków transportowych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 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 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y w podatku dochodowym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15 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82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01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05 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łata skarb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spadków i darowiz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z karty podat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czynności cywilnopraw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 9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 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 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</w:rPr>
        <w:t>Należności wymagalne</w:t>
      </w:r>
      <w:r>
        <w:rPr>
          <w:rFonts w:cs="Arial" w:ascii="Arial" w:hAnsi="Arial"/>
        </w:rPr>
        <w:t xml:space="preserve"> gminy według stanu na 31.12.2015 r. wynoszą 1 710 357 zł  wg sprawozdania Rb-27S – 1 583 294 zł i dotyczą między innymi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512"/>
        <w:gridCol w:w="1417"/>
        <w:gridCol w:w="1418"/>
      </w:tblGrid>
      <w:tr>
        <w:trPr>
          <w:trHeight w:val="27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należności 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ł</w:t>
            </w:r>
          </w:p>
        </w:tc>
      </w:tr>
      <w:tr>
        <w:trPr>
          <w:trHeight w:val="27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nieruchomości od osób pra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 0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nieruchomości od osób fiz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 5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rolny od osób fiz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 7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leśny od osób fiz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środków transportu od osób pra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</w:rPr>
              <w:t>Podatek od środków transportu od osób fiz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działalności gospodarczej osób fizycznych opłacany w formie karty podatk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czynności cywilnopra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tek od spadków i darowiz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nsze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energię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iczone odsetki od zaległ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9</w:t>
            </w:r>
          </w:p>
        </w:tc>
      </w:tr>
      <w:tr>
        <w:trPr>
          <w:trHeight w:val="2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ytułu funduszu alimentacyjneg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 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 1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innych lokalnych opłat pobieranych przez jednostki samorządu terytorialnego na podstawie  odrębnych ustaw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łata za gospodarowanie odpadami komunalnymi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9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acowania geodezyjne i kartograficzne 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graniczenie działki – koszty geodez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  <w:tab w:val="right" w:pos="62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pływy z różnych opłat</w:t>
            </w:r>
          </w:p>
          <w:p>
            <w:pPr>
              <w:pStyle w:val="Normal"/>
              <w:tabs>
                <w:tab w:val="clear" w:pos="709"/>
                <w:tab w:val="left" w:pos="1993" w:leader="none"/>
                <w:tab w:val="right" w:pos="62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upomnień podatek os. fizyczne  4 965 zł,</w:t>
            </w:r>
          </w:p>
          <w:p>
            <w:pPr>
              <w:pStyle w:val="Normal"/>
              <w:tabs>
                <w:tab w:val="clear" w:pos="709"/>
                <w:tab w:val="left" w:pos="1993" w:leader="none"/>
                <w:tab w:val="right" w:pos="629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koszty upomnień opłata za gospodarowanie odpadami komunalnymi 4 162 zł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wychowania przedszkolnego za dzieci będące mieszkańcami innych g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iczone odsetki od kosztów wychowania przedszkol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zywny mandaty i inne kary pieniężne od osób fizycznych 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ok są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y gminy w podatku dochodowym od osób fiz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</w:tr>
    </w:tbl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 stosunku do ubiegłego roku </w:t>
      </w:r>
      <w:r>
        <w:rPr>
          <w:rFonts w:cs="Arial" w:ascii="Arial" w:hAnsi="Arial"/>
        </w:rPr>
        <w:t xml:space="preserve">należności, uległy zmniejszeniu, o 3,3 %, co stanowi kwotę 59 190 zł </w:t>
      </w:r>
      <w:r>
        <w:rPr>
          <w:rFonts w:cs="Arial" w:ascii="Arial" w:hAnsi="Arial"/>
          <w:b/>
        </w:rPr>
        <w:t>i dotyczą głównie podatku od nieruchomości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jwyższe kwoty zaległości podatkowych to zaległości w podatku od nieruchomości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 osób fizycznych oraz prawnych.</w:t>
      </w:r>
    </w:p>
    <w:p>
      <w:pPr>
        <w:pStyle w:val="Normal"/>
        <w:tabs>
          <w:tab w:val="clear" w:pos="709"/>
          <w:tab w:val="left" w:pos="1993" w:leader="none"/>
        </w:tabs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  <w:t>Problem zaległości w tym podatku dotyczy kilku podatników będących przedsiębiorcami.</w:t>
      </w:r>
    </w:p>
    <w:p>
      <w:pPr>
        <w:pStyle w:val="Normal"/>
        <w:tabs>
          <w:tab w:val="clear" w:pos="709"/>
          <w:tab w:val="left" w:pos="1993" w:leader="none"/>
        </w:tabs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3" w:hanging="0"/>
        <w:rPr/>
      </w:pPr>
      <w:r>
        <w:rPr>
          <w:rFonts w:cs="Arial" w:ascii="Arial" w:hAnsi="Arial"/>
          <w:b/>
        </w:rPr>
        <w:t>W celu wyegzekwowania zaległości podejmowane były czynności z zastosowaniem wszelkich możliwych środków egzekucyjnych, tj.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 wysłano 1 077 szt. upomnień na łączną kwotę 498 027 zł, w tym: 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dla osób fizycznych: 1 026 szt. upomnień na kwotę 404 380 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dla osób prawnych: 51 szt. upomnień na kwotę 93 647 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. skierowano do organów egzekucyjnych 334 szt. tytułów wykonawczych na łączną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wotę 309 324 zł, w tym:</w:t>
      </w:r>
    </w:p>
    <w:p>
      <w:pPr>
        <w:pStyle w:val="Normal"/>
        <w:tabs>
          <w:tab w:val="clear" w:pos="709"/>
          <w:tab w:val="left" w:pos="284" w:leader="none"/>
          <w:tab w:val="left" w:pos="1993" w:leader="none"/>
        </w:tabs>
        <w:spacing w:lineRule="auto" w:line="276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dla osób fizycznych: 303 szt. tytułów wykonawczych na kwotę 261 757 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dla osób prawnych: 31 szt. tytułów wykonawczych na kwotę 47 567 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wysłano 67 wezwań do zapłaty na łączną kwotę 55 143 zł w sprawie zaległych 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zynszów mieszkalnych i dzierżawnych, a także pozostałych należności,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złożono 8 pozwów do sądu na kwotę 26 250 zł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>Ponadto wobec podatników, od których nie ma możliwości ściągnięcia podatku zastosowano wpis do hipoteki w kwocie 318 107 zł zabezpieczając należności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celu wyegzekwowania zaległości z opłaty za gospodarowanie odpadami komunalnymi zastosowano środki egzekucyjne tj.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wysłano 882 szt. upomnień na kwotę 53 664 zł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wysłano 266 szt. tytułów wykonawczych na kwotę 23 090 zł</w:t>
      </w:r>
      <w:r>
        <w:rPr/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mo wyczerpania wszystkich możliwości egzekucyjnych w stosunku do niektórych dłużników egzekucja staje się bezskuteczna z powodu ich sytuacji material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jczęściej dotyczy to należności z tytułu czynszów i energii od najemców mieszkań socjal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ada Miasta i Gminy korzystając z posiadanych kompetencji w zakresie ustalania stawek podatkowych realizuje od kilku lat politykę zmierzającą do obniżenia obciążeń fiskalnych podmiotów gospodarczych oraz mieszkańców gminy obniżając maksymalne stawki określone przepisami prawa i stosując zwoln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65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y prawn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y fizyczne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nieruchom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 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 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6 269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ro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</w:rPr>
              <w:t>322 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482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leś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898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środków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563 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 </w:t>
            </w:r>
            <w:r>
              <w:rPr>
                <w:rFonts w:cs="Arial" w:ascii="Arial" w:hAnsi="Arial"/>
                <w:b/>
                <w:sz w:val="22"/>
                <w:szCs w:val="22"/>
              </w:rPr>
              <w:t>skutki obniżenia stawek podat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 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 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7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6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87 212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olnienia rolników indywidualnych w podatku od nieruchomości z budynków mieszk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 236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olnienia z podatku od nieruchomości, strażnic, mienia komunalnego i budowli związanych ze zbiorowym zaopatrzeniem w wodę i odprowadzaniem ściek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 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 </w:t>
            </w:r>
            <w:r>
              <w:rPr>
                <w:rFonts w:cs="Arial" w:ascii="Arial" w:hAnsi="Arial"/>
                <w:b/>
                <w:sz w:val="22"/>
                <w:szCs w:val="22"/>
              </w:rPr>
              <w:t>zwoln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7 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4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8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 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2 236 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1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1 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2 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4 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2 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9 44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kutkiem obniżenia górnych stawek w podatkach oraz udzielenia zwolnień przez Radę Miasta i Gminy było obniżenie w 2015 roku dochodów własnych o kwotę 1 121 994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stosunku do analogicznego okresu roku ubiegłego skutki zmniejszyły się o 9,1 </w:t>
      </w:r>
      <w:r>
        <w:rPr>
          <w:rFonts w:cs="Arial" w:ascii="Arial" w:hAnsi="Arial"/>
          <w:b/>
        </w:rPr>
        <w:t>%</w:t>
      </w:r>
    </w:p>
    <w:p>
      <w:pPr>
        <w:pStyle w:val="Normal"/>
        <w:rPr/>
      </w:pPr>
      <w:r>
        <w:rPr>
          <w:rFonts w:cs="Arial" w:ascii="Arial" w:hAnsi="Arial"/>
        </w:rPr>
        <w:t>tj. o kwotę 112 439 zł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w tym: skutki obniżenia górnych stawek zmniejszyły się               o 19,1 %, a zwolnienia zwiększyły się o 3,7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zostały udzielone ulgi w ogólnej kwocie 766 zł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osta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8"/>
        </w:numPr>
        <w:ind w:left="720" w:right="-284" w:hanging="360"/>
        <w:rPr/>
      </w:pPr>
      <w:r>
        <w:rPr>
          <w:rFonts w:cs="Arial" w:ascii="Arial" w:hAnsi="Arial"/>
        </w:rPr>
        <w:t>Umorzenia podatku od nieruchomości od osób fizycznych w kwocie 630 zł,</w:t>
      </w:r>
    </w:p>
    <w:p>
      <w:pPr>
        <w:pStyle w:val="Normal"/>
        <w:ind w:left="1080" w:right="-284" w:hanging="0"/>
        <w:rPr>
          <w:rFonts w:ascii="Arial" w:hAnsi="Arial" w:cs="Arial"/>
        </w:rPr>
      </w:pPr>
      <w:r>
        <w:rPr>
          <w:rFonts w:cs="Arial" w:ascii="Arial" w:hAnsi="Arial"/>
        </w:rPr>
        <w:t>(1 podatnik),</w:t>
      </w:r>
    </w:p>
    <w:p>
      <w:pPr>
        <w:pStyle w:val="Akapitzlist"/>
        <w:numPr>
          <w:ilvl w:val="0"/>
          <w:numId w:val="18"/>
        </w:numPr>
        <w:rPr/>
      </w:pPr>
      <w:r>
        <w:rPr>
          <w:rFonts w:cs="Arial" w:ascii="Arial" w:hAnsi="Arial"/>
        </w:rPr>
        <w:t>Umorzenia podatku rolnego od osób fizycznych w kwocie 131 zł,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(3 podatników),</w:t>
      </w:r>
    </w:p>
    <w:p>
      <w:pPr>
        <w:pStyle w:val="Akapitzlist"/>
        <w:numPr>
          <w:ilvl w:val="0"/>
          <w:numId w:val="18"/>
        </w:numPr>
        <w:rPr/>
      </w:pPr>
      <w:r>
        <w:rPr>
          <w:rFonts w:cs="Arial" w:ascii="Arial" w:hAnsi="Arial"/>
        </w:rPr>
        <w:t>Umorzenia podatku leśnego 5 zł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(1 podatnik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mina stosowała również ulgi ustawow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3"/>
        </w:numPr>
        <w:rPr/>
      </w:pPr>
      <w:r>
        <w:rPr>
          <w:rFonts w:cs="Arial" w:ascii="Arial" w:hAnsi="Arial"/>
        </w:rPr>
        <w:t>W podatku rolnym:</w:t>
      </w:r>
    </w:p>
    <w:p>
      <w:pPr>
        <w:pStyle w:val="Normal"/>
        <w:ind w:left="17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z tytułu nabycia gruntów - 28 392 zł, 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3"/>
        </w:numPr>
        <w:ind w:left="720" w:right="-142" w:hanging="360"/>
        <w:rPr/>
      </w:pPr>
      <w:r>
        <w:rPr>
          <w:rFonts w:cs="Arial" w:ascii="Arial" w:hAnsi="Arial"/>
        </w:rPr>
        <w:t xml:space="preserve">W podatku leśnym z tytułu zwolnienia lasów do 40 lat – </w:t>
      </w:r>
      <w:r>
        <w:rPr>
          <w:rFonts w:cs="Arial" w:ascii="Arial" w:hAnsi="Arial"/>
          <w:color w:val="000000"/>
        </w:rPr>
        <w:t>25 749 zł</w:t>
      </w:r>
      <w:r>
        <w:rPr>
          <w:rFonts w:cs="Arial" w:ascii="Arial" w:hAnsi="Arial"/>
        </w:rPr>
        <w:t>, w tym:</w:t>
      </w:r>
    </w:p>
    <w:p>
      <w:pPr>
        <w:pStyle w:val="Normal"/>
        <w:ind w:left="17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dot. osób fizycznych - 255 zł, </w:t>
      </w:r>
    </w:p>
    <w:p>
      <w:pPr>
        <w:pStyle w:val="Akapitzlist"/>
        <w:numPr>
          <w:ilvl w:val="0"/>
          <w:numId w:val="12"/>
        </w:numPr>
        <w:rPr/>
      </w:pPr>
      <w:r>
        <w:rPr>
          <w:rFonts w:cs="Arial" w:ascii="Arial" w:hAnsi="Arial"/>
        </w:rPr>
        <w:t>dot. osób prawnych - 25 363 zł,</w:t>
      </w:r>
    </w:p>
    <w:p>
      <w:pPr>
        <w:pStyle w:val="Akapitzlist"/>
        <w:numPr>
          <w:ilvl w:val="0"/>
          <w:numId w:val="12"/>
        </w:numPr>
        <w:rPr/>
      </w:pPr>
      <w:r>
        <w:rPr>
          <w:rFonts w:cs="Arial" w:ascii="Arial" w:hAnsi="Arial"/>
        </w:rPr>
        <w:t>las wpisany indywidualnie do rejestru zabytków - 131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niżej przedstawione jest </w:t>
      </w:r>
      <w:r>
        <w:rPr>
          <w:rFonts w:cs="Arial" w:ascii="Arial" w:hAnsi="Arial"/>
          <w:b/>
        </w:rPr>
        <w:t>wykonanie łącznego zobowiązania podatkowego</w:t>
      </w:r>
    </w:p>
    <w:p>
      <w:pPr>
        <w:pStyle w:val="Normal"/>
        <w:rPr/>
      </w:pPr>
      <w:r>
        <w:rPr>
          <w:rFonts w:cs="Arial" w:ascii="Arial" w:hAnsi="Arial"/>
        </w:rPr>
        <w:t>w porównaniu z analogicznymi okresami lat ubiegłych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134"/>
        <w:gridCol w:w="1134"/>
        <w:gridCol w:w="709"/>
        <w:gridCol w:w="1134"/>
        <w:gridCol w:w="1134"/>
        <w:gridCol w:w="708"/>
        <w:gridCol w:w="1135"/>
        <w:gridCol w:w="1134"/>
        <w:gridCol w:w="709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łectwo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 na 31.12.2013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 na 31.12.2014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 na 31.12.2015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zaległ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pły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zaległ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pły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zaległ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pły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n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 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 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 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z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1 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 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 5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 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 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ógd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 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 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 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 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łup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6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ży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 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 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 6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 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 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l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0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3 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4 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 8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6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4 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b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 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 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 7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 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 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ustawów-Małach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8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 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łud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 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 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 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6 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 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 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łę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 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 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 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 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ędz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6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kit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6 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8 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 2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7 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 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edl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 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 8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 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 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 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 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r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 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 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 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 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 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ys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2 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2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 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ęgobó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9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2 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8 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ólka Ołud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 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 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 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 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 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5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ólka Starzyń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 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 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 3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 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 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koc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62 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0 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213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9 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239 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107 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333 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049 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392 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095 9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438 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245 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,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Z powyższej tabeli wynika, że, sukcesywnie wzrasta realizacja dochodów z podatku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d nieruchomości, rolnego i leśnego, co świadczy o zmniejszaniu się zaległości.</w:t>
      </w:r>
    </w:p>
    <w:p>
      <w:pPr>
        <w:pStyle w:val="Normal"/>
        <w:numPr>
          <w:ilvl w:val="0"/>
          <w:numId w:val="29"/>
        </w:numPr>
        <w:ind w:left="851" w:hanging="491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SUBWENCJE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2015 roku gmina otrzymała z budżetu państwa </w:t>
      </w:r>
      <w:r>
        <w:rPr>
          <w:rFonts w:cs="Arial" w:ascii="Arial" w:hAnsi="Arial"/>
          <w:b/>
        </w:rPr>
        <w:t>subwencję ogólną</w:t>
      </w:r>
      <w:r>
        <w:rPr>
          <w:rFonts w:cs="Arial" w:ascii="Arial" w:hAnsi="Arial"/>
        </w:rPr>
        <w:t xml:space="preserve"> w łącznej kwocie </w:t>
      </w:r>
      <w:r>
        <w:rPr>
          <w:rFonts w:cs="Arial" w:ascii="Arial" w:hAnsi="Arial"/>
          <w:b/>
          <w:sz w:val="22"/>
          <w:szCs w:val="22"/>
        </w:rPr>
        <w:t xml:space="preserve">7 773 183 </w:t>
      </w:r>
      <w:r>
        <w:rPr>
          <w:rFonts w:cs="Arial" w:ascii="Arial" w:hAnsi="Arial"/>
          <w:b/>
        </w:rPr>
        <w:t>zł,</w:t>
      </w:r>
      <w:r>
        <w:rPr>
          <w:rFonts w:cs="Arial" w:ascii="Arial" w:hAnsi="Arial"/>
        </w:rPr>
        <w:t xml:space="preserve"> na którą złożyły si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ind w:left="0" w:firstLine="567"/>
        <w:rPr>
          <w:rFonts w:ascii="Arial" w:hAnsi="Arial" w:cs="Arial"/>
        </w:rPr>
      </w:pPr>
      <w:r>
        <w:rPr>
          <w:rFonts w:cs="Arial" w:ascii="Arial" w:hAnsi="Arial"/>
          <w:b/>
        </w:rPr>
        <w:t>część oświatowa</w:t>
      </w:r>
      <w:r>
        <w:rPr>
          <w:rFonts w:cs="Arial" w:ascii="Arial" w:hAnsi="Arial"/>
        </w:rPr>
        <w:t xml:space="preserve"> subwencji ogólnej  </w:t>
      </w:r>
      <w:r>
        <w:rPr>
          <w:rFonts w:cs="Arial" w:ascii="Arial" w:hAnsi="Arial"/>
          <w:b/>
          <w:color w:val="000000"/>
        </w:rPr>
        <w:t>6 070 801</w:t>
      </w:r>
      <w:r>
        <w:rPr>
          <w:rFonts w:cs="Arial" w:ascii="Arial" w:hAnsi="Arial"/>
        </w:rPr>
        <w:t xml:space="preserve"> zł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padek o 1 %, co stanowi kwotę 60 157 zł,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ind w:left="0" w:firstLine="567"/>
        <w:rPr>
          <w:rFonts w:ascii="Arial" w:hAnsi="Arial" w:cs="Arial"/>
        </w:rPr>
      </w:pPr>
      <w:r>
        <w:rPr>
          <w:rFonts w:cs="Arial" w:ascii="Arial" w:hAnsi="Arial"/>
          <w:b/>
        </w:rPr>
        <w:t>część wyrównawcza</w:t>
      </w:r>
      <w:r>
        <w:rPr>
          <w:rFonts w:cs="Arial" w:ascii="Arial" w:hAnsi="Arial"/>
        </w:rPr>
        <w:t xml:space="preserve"> subwencji ogólnej </w:t>
      </w:r>
      <w:r>
        <w:rPr>
          <w:rFonts w:cs="Arial" w:ascii="Arial" w:hAnsi="Arial"/>
          <w:b/>
          <w:sz w:val="22"/>
          <w:szCs w:val="22"/>
        </w:rPr>
        <w:t>1 702 38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zmniejszenie o 6,4 %, co stanowi kwotę 116 055 zł.</w:t>
      </w:r>
    </w:p>
    <w:p>
      <w:pPr>
        <w:pStyle w:val="Normal"/>
        <w:ind w:left="12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osunku do 2014 roku łączna kwota subwencji otrzymana przez gminę zmniejszyła się o 176 212 zł, co stanowi 2,3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9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TACJE OTRZYMANE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284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 okresie sprawozdawczym gmina otrzymała </w:t>
      </w:r>
      <w:r>
        <w:rPr>
          <w:rFonts w:cs="Arial" w:ascii="Arial" w:hAnsi="Arial"/>
          <w:b/>
        </w:rPr>
        <w:t>dotacje celowe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  <w:color w:val="000000"/>
        </w:rPr>
        <w:t>4 789 433 zł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co stanowi 98% kwoty zaplanowanej.</w:t>
      </w:r>
    </w:p>
    <w:p>
      <w:pPr>
        <w:pStyle w:val="Normal"/>
        <w:ind w:left="14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osunku do roku ubiegłego kwota otrzymanych dotacji przez gminę zwiększyła si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kwotę 531 802 zł, to jest o 12,5%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b/>
        </w:rPr>
        <w:t>Dotacje celowe z budżetu państwa na realizację zadań z zakresu administracji rządowej zleconych gmi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2015 roku gmina otrzymała dotacje celowe na zadania zlecone w kwocie </w:t>
      </w:r>
      <w:r>
        <w:rPr>
          <w:rFonts w:cs="Arial" w:ascii="Arial" w:hAnsi="Arial"/>
          <w:b/>
        </w:rPr>
        <w:t>3 104 412 zł</w:t>
      </w:r>
      <w:r>
        <w:rPr>
          <w:rFonts w:cs="Arial" w:ascii="Arial" w:hAnsi="Arial"/>
        </w:rPr>
        <w:t xml:space="preserve">,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 stanowi </w:t>
      </w:r>
      <w:r>
        <w:rPr>
          <w:rFonts w:cs="Arial" w:ascii="Arial" w:hAnsi="Arial"/>
          <w:b/>
        </w:rPr>
        <w:t>98,20 % kwoty</w:t>
      </w:r>
      <w:r>
        <w:rPr>
          <w:rFonts w:cs="Arial" w:ascii="Arial" w:hAnsi="Arial"/>
        </w:rPr>
        <w:t xml:space="preserve"> zaplanowanej na prowadzenie zadań z zakresu: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 xml:space="preserve">rolnictwa z przeznaczeniem na wypłatę producentom rolnym zwrotu podatku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kcyzowego zawartego w cenie oleju napędowego wykorzystywanego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 produkcji rolnej w kwocie </w:t>
      </w:r>
      <w:r>
        <w:rPr>
          <w:rFonts w:cs="Arial" w:ascii="Arial" w:hAnsi="Arial"/>
          <w:b/>
        </w:rPr>
        <w:t>469 713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 xml:space="preserve">administracji publicznej w kwocie </w:t>
      </w:r>
      <w:r>
        <w:rPr>
          <w:rFonts w:cs="Arial" w:ascii="Arial" w:hAnsi="Arial"/>
          <w:b/>
        </w:rPr>
        <w:t>42 719 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 xml:space="preserve">aktualizacji spisu wyborców w kwocie </w:t>
      </w:r>
      <w:r>
        <w:rPr>
          <w:rFonts w:cs="Arial" w:ascii="Arial" w:hAnsi="Arial"/>
          <w:b/>
        </w:rPr>
        <w:t>1 458 zł,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prowadzenia wyborów Prezydenta Rzeczypospolitej Polskiej w kwocie </w:t>
      </w:r>
      <w:r>
        <w:rPr>
          <w:rFonts w:cs="Arial" w:ascii="Arial" w:hAnsi="Arial"/>
          <w:b/>
        </w:rPr>
        <w:t>58 442 zł,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 xml:space="preserve">przeprowadzenia wyborów do Sejmu i Senatu w kwocie </w:t>
      </w:r>
      <w:r>
        <w:rPr>
          <w:rFonts w:cs="Arial" w:ascii="Arial" w:hAnsi="Arial"/>
          <w:b/>
        </w:rPr>
        <w:t>32 746 zł,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prowadzenia wyborów do Rady Gminy  w kwocie  </w:t>
      </w:r>
      <w:r>
        <w:rPr>
          <w:rFonts w:cs="Arial" w:ascii="Arial" w:hAnsi="Arial"/>
          <w:b/>
        </w:rPr>
        <w:t>4 351 zł,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prowadzenia referendum ogólnokrajowego w kwocie </w:t>
      </w:r>
      <w:r>
        <w:rPr>
          <w:rFonts w:cs="Arial" w:ascii="Arial" w:hAnsi="Arial"/>
          <w:b/>
        </w:rPr>
        <w:t>27 47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finansowanie kosztu obsługi zadania „wyposażenie szkół w podręczniki oraz materiały edukacyjne i ćwiczeniowe oraz na sfinansowanie kosztu zakupu podręczników, materiałów edukacyjnych lub materiałów ćwiczeniowych 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 przypadku szkół prowadzonych przez osoby prawne inne niż jednostki     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samorządu terytorialnego lub osoby fizyczne – zgodnie z postanowieniem art. 22   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ust. 3 ustawy z dnia 7 września 1991 roku o systemie oświaty” </w:t>
      </w:r>
      <w:r>
        <w:rPr>
          <w:rFonts w:cs="Arial" w:ascii="Arial" w:hAnsi="Arial"/>
          <w:b/>
        </w:rPr>
        <w:t>42 52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pomocy społecznej w kwocie</w:t>
      </w:r>
      <w:r>
        <w:rPr>
          <w:rFonts w:cs="Arial" w:ascii="Arial" w:hAnsi="Arial"/>
          <w:b/>
        </w:rPr>
        <w:t xml:space="preserve"> 2 424 993 zł,</w:t>
      </w:r>
      <w:r>
        <w:rPr>
          <w:rFonts w:cs="Arial" w:ascii="Arial" w:hAnsi="Arial"/>
        </w:rPr>
        <w:t xml:space="preserve"> z tego na:</w:t>
      </w:r>
    </w:p>
    <w:p>
      <w:pPr>
        <w:pStyle w:val="Akapitzlist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świadczenia rodzinne, świadczenie z funduszu alimentacyjnego oraz składki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na ubezpieczenia emerytalne i rentowe z ubezpieczenia społecznego w kwocie       2 385 944 zł,</w:t>
      </w:r>
    </w:p>
    <w:p>
      <w:pPr>
        <w:pStyle w:val="Akapitzlist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składki na ubezpieczenie zdrowotne opłacane za osoby pobierające niektóre świadczenia z pomocy społecznej, niektóre świadczenia rodzinne oraz za osoby uczestniczące w zajęciach w centrum integracji społecznej w kwocie 11 977 zł,</w:t>
      </w:r>
    </w:p>
    <w:p>
      <w:pPr>
        <w:pStyle w:val="Akapitzlist"/>
        <w:numPr>
          <w:ilvl w:val="0"/>
          <w:numId w:val="36"/>
        </w:numPr>
        <w:ind w:left="720" w:right="-426" w:hanging="360"/>
        <w:rPr>
          <w:rFonts w:ascii="Arial" w:hAnsi="Arial" w:cs="Arial"/>
        </w:rPr>
      </w:pPr>
      <w:r>
        <w:rPr>
          <w:rFonts w:cs="Arial" w:ascii="Arial" w:hAnsi="Arial"/>
        </w:rPr>
        <w:t>dodatki energetyczne 1 302 zł,</w:t>
      </w:r>
    </w:p>
    <w:p>
      <w:pPr>
        <w:pStyle w:val="Akapitzlist"/>
        <w:numPr>
          <w:ilvl w:val="0"/>
          <w:numId w:val="36"/>
        </w:numPr>
        <w:ind w:left="720" w:right="-426" w:hanging="360"/>
        <w:rPr>
          <w:rFonts w:ascii="Arial" w:hAnsi="Arial" w:cs="Arial"/>
        </w:rPr>
      </w:pPr>
      <w:r>
        <w:rPr>
          <w:rFonts w:cs="Arial" w:ascii="Arial" w:hAnsi="Arial"/>
        </w:rPr>
        <w:t>usługi opiekuńcze i specjalistyczne usługi opiekuńcze w kwocie 25 400 zł,</w:t>
      </w:r>
    </w:p>
    <w:p>
      <w:pPr>
        <w:pStyle w:val="Akapitzlist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zostałą działalność - środki przeznaczone na realizację zadań związanych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z przyznaniem Karty dużej Rodziny w kwocie 370 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zczegółowe wykonanie dotacji oraz wydatków zadań zleconych gminie przedstawia załącznik Nr 4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realizację własnych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ń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budżecie gminy na 2015 rok zaplanowano wpływy z dotacji celowych z budżetu państwa na realizację zadań własnych w kwocie </w:t>
      </w:r>
      <w:r>
        <w:rPr>
          <w:rFonts w:cs="Arial" w:ascii="Arial" w:hAnsi="Arial"/>
          <w:b/>
        </w:rPr>
        <w:t>1 257 899 zł,</w:t>
      </w:r>
      <w:r>
        <w:rPr>
          <w:rFonts w:cs="Arial" w:ascii="Arial" w:hAnsi="Arial"/>
        </w:rPr>
        <w:t xml:space="preserve"> zostały zrealizowa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</w:rPr>
        <w:t xml:space="preserve">97,1 </w:t>
      </w:r>
      <w:r>
        <w:rPr>
          <w:rFonts w:cs="Arial" w:ascii="Arial" w:hAnsi="Arial"/>
        </w:rPr>
        <w:t>%. W stosunku do roku ubiegłego kwota otrzymanych dotacji zwiększyła się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o 8,4 % i osiągnęła kwotę </w:t>
      </w:r>
      <w:r>
        <w:rPr>
          <w:rFonts w:cs="Arial" w:ascii="Arial" w:hAnsi="Arial"/>
          <w:b/>
        </w:rPr>
        <w:t>1 221 177 zł</w:t>
      </w:r>
      <w:r>
        <w:rPr>
          <w:rFonts w:cs="Arial" w:ascii="Arial" w:hAnsi="Arial"/>
        </w:rPr>
        <w:t xml:space="preserve">. Złożyły się na nią następujące pozycje: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, jako zwrot części wydatków wykonanych w ramach funduszu sołeckiego w 2014 r. w kwocie </w:t>
      </w:r>
      <w:r>
        <w:rPr>
          <w:rFonts w:cs="Arial" w:ascii="Arial" w:hAnsi="Arial"/>
          <w:b/>
        </w:rPr>
        <w:t>76 514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zł,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otacja na zadnia własne w zakresie wychowania przedszkolnego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268 603 zł,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 na dofinansowanie zakupu książek niebędących podręcznikami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 bibliotek szkolnych w kwocie </w:t>
      </w:r>
      <w:r>
        <w:rPr>
          <w:rFonts w:cs="Arial" w:ascii="Arial" w:hAnsi="Arial"/>
          <w:b/>
        </w:rPr>
        <w:t>4 47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dotacje z zakresu pomocy społecznej w kwocie </w:t>
      </w:r>
      <w:r>
        <w:rPr>
          <w:rFonts w:cs="Arial" w:ascii="Arial" w:hAnsi="Arial"/>
          <w:b/>
        </w:rPr>
        <w:t>733 202 zł</w:t>
      </w:r>
      <w:r>
        <w:rPr>
          <w:rFonts w:cs="Arial" w:ascii="Arial" w:hAnsi="Arial"/>
        </w:rPr>
        <w:t>, z tego na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709" w:right="-709" w:hanging="0"/>
        <w:rPr/>
      </w:pPr>
      <w:r>
        <w:rPr>
          <w:rFonts w:cs="Arial" w:ascii="Arial" w:hAnsi="Arial"/>
        </w:rPr>
        <w:t xml:space="preserve">-  składki na ubezpieczenie zdrowotne opłacane za osoby pobierające  </w:t>
      </w:r>
    </w:p>
    <w:p>
      <w:pPr>
        <w:pStyle w:val="Akapitzlist"/>
        <w:ind w:left="142" w:righ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niektóre świadczenia z pomocy społecznej, niektóre świadczenia rodzinne </w:t>
      </w:r>
    </w:p>
    <w:p>
      <w:pPr>
        <w:pStyle w:val="Akapitzlist"/>
        <w:ind w:left="142" w:righ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raz za osoby uczestniczące w zajęciach w centrum integracji społecznej </w:t>
      </w:r>
    </w:p>
    <w:p>
      <w:pPr>
        <w:pStyle w:val="Akapitzlist"/>
        <w:ind w:left="142" w:righ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 kwocie 29 839 zł,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zasiłki i pomoc w naturze oraz składki na ubezpieczenia emerytalne </w:t>
      </w:r>
    </w:p>
    <w:p>
      <w:pPr>
        <w:pStyle w:val="Akapitzlist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 rentowe w kwocie 164 052 zł,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 zasiłki stałe w kwocie 348 362 zł,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 ośrodek pomocy społecznej w kwocie 85 191 zł,</w:t>
      </w:r>
    </w:p>
    <w:p>
      <w:pPr>
        <w:pStyle w:val="Akapitzlist"/>
        <w:ind w:left="709" w:hanging="0"/>
        <w:rPr/>
      </w:pPr>
      <w:r>
        <w:rPr>
          <w:rFonts w:cs="Arial" w:ascii="Arial" w:hAnsi="Arial"/>
        </w:rPr>
        <w:t xml:space="preserve">-  dotacja z przeznaczeniem na dofinansowanie realizacji programu wieloletniego   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Pomoc państwa w zakresie dożywiania” w kwocie  105 758 zł,</w:t>
      </w:r>
    </w:p>
    <w:p>
      <w:pPr>
        <w:pStyle w:val="Normal"/>
        <w:ind w:left="1080"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1080" w:right="-56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tacje z przeznaczeniem na dofinansowanie pomocy materialnej dla uczniów  </w:t>
      </w:r>
    </w:p>
    <w:p>
      <w:pPr>
        <w:pStyle w:val="Normal"/>
        <w:ind w:left="1080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138 38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ykonanie dochodów i wydatków związanych z realizacją zadań własnych w ramach dotacji celowych przedstawia załącznik Nr 12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zadania bieżące realizowane przez gminę na podstawie porozumień z organami administracji rządowej w kwocie 454 921 zł</w:t>
      </w:r>
      <w:r>
        <w:rPr>
          <w:rFonts w:cs="Arial" w:ascii="Arial" w:hAnsi="Arial"/>
        </w:rPr>
        <w:t>, w tym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 na zadanie pn. "Poprawa warunków mieszkaniowych dla mniejszości romskiej zamieszkałej w Szczekocinach" w kwocie </w:t>
      </w:r>
      <w:r>
        <w:rPr>
          <w:rFonts w:cs="Arial" w:ascii="Arial" w:hAnsi="Arial"/>
          <w:b/>
        </w:rPr>
        <w:t>443 821 zł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 z przeznaczeniem na konserwację i bieżące utrzymanie cmentarzy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mogił wojennych w kwocie </w:t>
      </w:r>
      <w:r>
        <w:rPr>
          <w:rFonts w:cs="Arial" w:ascii="Arial" w:hAnsi="Arial"/>
          <w:b/>
        </w:rPr>
        <w:t>4 000 zł,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 z przeznaczeniem na sfinansowanie opracowania programu usuwania azbestu w kwocie </w:t>
      </w:r>
      <w:r>
        <w:rPr>
          <w:rFonts w:cs="Arial" w:ascii="Arial" w:hAnsi="Arial"/>
          <w:b/>
        </w:rPr>
        <w:t>7 1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anie dotacji oraz wydatków przedstawia załącznik Nr 13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na zadania wykonywane na podstawie porozumień między jednostkami samorządu terytorialnego w kwocie           1 200 zł</w:t>
      </w:r>
      <w:r>
        <w:rPr>
          <w:rFonts w:cs="Arial" w:ascii="Arial" w:hAnsi="Arial"/>
        </w:rPr>
        <w:t>, w tym: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7"/>
        </w:numPr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tacja na obronę cywilną otrzymana od Starostwa Powiatowego w Zawierciu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 xml:space="preserve">na konserwację i utrzymanie systemów alarmowych w kwocie </w:t>
      </w:r>
      <w:r>
        <w:rPr>
          <w:rFonts w:cs="Arial" w:ascii="Arial" w:hAnsi="Arial"/>
          <w:b/>
        </w:rPr>
        <w:t>1 200 zł.</w:t>
      </w:r>
    </w:p>
    <w:p>
      <w:pPr>
        <w:pStyle w:val="Akapitzlist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dotacji oraz wydatków przedstawia załącznik Nr 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na programy i projekty realizowane ze środków pochodzących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nii Europejskiej 2 138 473 zł, </w:t>
      </w:r>
      <w:r>
        <w:rPr>
          <w:rFonts w:cs="Arial" w:ascii="Arial" w:hAnsi="Arial"/>
        </w:rPr>
        <w:t>w tym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gmina pozyskała środki w kwocie </w:t>
      </w:r>
      <w:r>
        <w:rPr>
          <w:rFonts w:cs="Arial" w:ascii="Arial" w:hAnsi="Arial"/>
          <w:b/>
        </w:rPr>
        <w:t xml:space="preserve">2 138 473 zł </w:t>
      </w:r>
      <w:r>
        <w:rPr>
          <w:rFonts w:cs="Arial" w:ascii="Arial" w:hAnsi="Arial"/>
        </w:rPr>
        <w:t xml:space="preserve">na projekty    i programy w ramach środków z Unii Europejskiej realizowane przez: Urząd           Miasta i Gminy, z tego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rPr/>
      </w:pPr>
      <w:r>
        <w:rPr>
          <w:rFonts w:cs="Arial" w:ascii="Arial" w:hAnsi="Arial"/>
        </w:rPr>
        <w:t xml:space="preserve">- refundacja wydatków poniesionych w 2014 r. zadanie pn. „Budowa sieci wodociągowej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 przyłączami w miejscowości Wólka Ołudzka i Jeziorowice etap II" w kwocie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76 885 zł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fundacja wydatków poniesionych w 2014 r. w kwocie 700 000 zł oraz kwota 300 000 zł  -  - dotacja na wydatki poniesione w 2015 r. na zadanie pn." Przebudowa targowiska </w:t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Szczekocinach – ul. Leśna"</w:t>
      </w:r>
      <w:bookmarkEnd w:id="2"/>
      <w:bookmarkEnd w:id="3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- dotacja na zadanie pn.: "Budowa sieci wodociągowej wraz z przyłączami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miejscowości Szczekociny w rejonie ulic: Senatorska, Spacerowa, Paderewskiego,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Żeromskiego"  w kwocie 361 280 z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kontynuacja, refundacja zadania z 2014 r. pn." Zakup instrumentów muzycz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la Młodzieżowej Orkiestry Dętej w Szczekocinach " w kwocie 11 044 zł,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- kontynuacja, refundacja zadania z 2014 r. pn." Remont i wyposażenie Izby Tradycji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Goleniowach" w kwocie 74 822 zł,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- dotacja na zadanie pn. "Budowa amfiteatru w Szczekocinach" w kwocie 290 000 zł,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- dotacja na zadanie pn.”</w:t>
      </w:r>
      <w:r>
        <w:rPr/>
        <w:t xml:space="preserve"> </w:t>
      </w:r>
      <w:r>
        <w:rPr>
          <w:rFonts w:cs="Arial" w:ascii="Arial" w:hAnsi="Arial"/>
        </w:rPr>
        <w:t xml:space="preserve">Budowa budynku socjalno-szatniowego przy Stadionie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iejskim w Szczekocinach.” w kwocie 100 000 zł,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refundacja wydatków poniesionych w 2014 r. na zadanie pn.: "Budowa obiektów małej   </w:t>
      </w:r>
    </w:p>
    <w:p>
      <w:pPr>
        <w:pStyle w:val="Normal"/>
        <w:ind w:right="-283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nfrastruktury rekreacyjnej nad zbiornikiem wodnym przy ul. Tartacznej w Szczekocinach”  </w:t>
      </w:r>
    </w:p>
    <w:p>
      <w:pPr>
        <w:pStyle w:val="Normal"/>
        <w:ind w:right="-28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kwocie 24 442 zł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czegółowe wykonanie wydatków na programy i projekty realizowane ze środków pochodzących z Unii Europejskiej w 2015 roku przedstawia załącznik Nr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4"/>
        </w:numPr>
        <w:ind w:left="720" w:right="-56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tacja celowa z budżetu państwa na realizację zadań bieżących z zakresu edukacyjnej opieki wychowawczej finansowanych w całości przez budżet państwa </w:t>
      </w:r>
    </w:p>
    <w:p>
      <w:pPr>
        <w:pStyle w:val="Akapitzlist"/>
        <w:ind w:left="720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ramach programów rządowych na „Wyprawkę szkolną” w kwocie </w:t>
      </w:r>
      <w:r>
        <w:rPr>
          <w:rFonts w:cs="Arial" w:ascii="Arial" w:hAnsi="Arial"/>
          <w:b/>
        </w:rPr>
        <w:t>7 72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DATK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Wydatki zrealizowano w kwocie </w:t>
      </w:r>
      <w:r>
        <w:rPr>
          <w:rFonts w:cs="Arial" w:ascii="Arial" w:hAnsi="Arial"/>
          <w:b/>
          <w:color w:val="000000"/>
        </w:rPr>
        <w:t xml:space="preserve">28 628 114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co stanowi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 xml:space="preserve">94,1 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rocznego planu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o zmianach. W stosunku do roku poprzedniego wydatki zwiększyły się o16,2%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j. o kwotę 3 994 615 zł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Wydatki majątkowe</w:t>
      </w:r>
      <w:r>
        <w:rPr>
          <w:rFonts w:cs="Arial" w:ascii="Arial" w:hAnsi="Arial"/>
        </w:rPr>
        <w:t xml:space="preserve"> zostały wykonane w wysokości </w:t>
      </w:r>
      <w:r>
        <w:rPr>
          <w:rFonts w:cs="Arial" w:ascii="Arial" w:hAnsi="Arial"/>
          <w:b/>
          <w:color w:val="000000"/>
        </w:rPr>
        <w:t>5 625 402</w:t>
      </w:r>
      <w:r>
        <w:rPr>
          <w:rFonts w:cs="Arial" w:ascii="Arial" w:hAnsi="Arial"/>
          <w:b/>
        </w:rPr>
        <w:t xml:space="preserve"> zł</w:t>
      </w:r>
      <w:r>
        <w:rPr>
          <w:rFonts w:cs="Arial" w:ascii="Arial" w:hAnsi="Arial"/>
        </w:rPr>
        <w:t xml:space="preserve">, co stanowi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</w:rPr>
        <w:t>92,6</w:t>
      </w:r>
      <w:r>
        <w:rPr>
          <w:rFonts w:cs="Arial" w:ascii="Arial" w:hAnsi="Arial"/>
          <w:b/>
        </w:rPr>
        <w:t xml:space="preserve"> %</w:t>
      </w:r>
      <w:r>
        <w:rPr>
          <w:rFonts w:cs="Arial" w:ascii="Arial" w:hAnsi="Arial"/>
        </w:rPr>
        <w:t xml:space="preserve"> planu po zmianach, oraz </w:t>
      </w:r>
      <w:r>
        <w:rPr>
          <w:rFonts w:cs="Arial" w:ascii="Arial" w:hAnsi="Arial"/>
          <w:b/>
          <w:color w:val="000000"/>
        </w:rPr>
        <w:t>19,6</w:t>
      </w:r>
      <w:r>
        <w:rPr>
          <w:rFonts w:cs="Arial" w:ascii="Arial" w:hAnsi="Arial"/>
          <w:b/>
          <w:color w:val="943634"/>
        </w:rPr>
        <w:t xml:space="preserve"> 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wydatków wykonanych ogółem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W 2015 roku nastąpił wzrost wydatków majątkowych o 86,6 %, co stanowi kwotę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 611 245  zł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Realizacja </w:t>
      </w:r>
      <w:r>
        <w:rPr>
          <w:rFonts w:cs="Arial" w:ascii="Arial" w:hAnsi="Arial"/>
          <w:b/>
        </w:rPr>
        <w:t>wydatków bieżących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  <w:color w:val="000000"/>
        </w:rPr>
        <w:t>23 002 712</w:t>
      </w:r>
      <w:r>
        <w:rPr>
          <w:rFonts w:cs="Arial" w:ascii="Arial" w:hAnsi="Arial"/>
          <w:b/>
        </w:rPr>
        <w:t xml:space="preserve"> zł </w:t>
      </w:r>
      <w:r>
        <w:rPr>
          <w:rFonts w:cs="Arial" w:ascii="Arial" w:hAnsi="Arial"/>
        </w:rPr>
        <w:t xml:space="preserve">ukształtowała się na poziomi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94,4</w:t>
      </w:r>
      <w:r>
        <w:rPr>
          <w:rFonts w:cs="Arial" w:ascii="Arial" w:hAnsi="Arial"/>
          <w:b/>
        </w:rPr>
        <w:t xml:space="preserve"> %</w:t>
      </w:r>
      <w:r>
        <w:rPr>
          <w:rFonts w:cs="Arial" w:ascii="Arial" w:hAnsi="Arial"/>
        </w:rPr>
        <w:t xml:space="preserve"> założonego planu rocznego po zmianach, oraz </w:t>
      </w:r>
      <w:r>
        <w:rPr>
          <w:rFonts w:cs="Arial" w:ascii="Arial" w:hAnsi="Arial"/>
          <w:b/>
          <w:color w:val="000000"/>
        </w:rPr>
        <w:t xml:space="preserve">80,4 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wydatków wykonanych ogółe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stosunku do roku poprzedniego wydatki bieżące zwiększyły się o 6,4 %,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 stanowi kwotę 1 383 37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ruktura działowa wydatków</w:t>
      </w:r>
      <w:r>
        <w:rPr>
          <w:rFonts w:cs="Arial" w:ascii="Arial" w:hAnsi="Arial"/>
        </w:rPr>
        <w:t xml:space="preserve"> jest następują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559"/>
        <w:gridCol w:w="1559"/>
        <w:gridCol w:w="851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ktura w całości wykonanych wydatk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lnictwo i łowie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9 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8 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n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457 8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386 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ransport i łącz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0 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5 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ospodarka mieszkan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260 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141 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lność usłu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2 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 410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 911 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rzędy naczelnych organów władzy państwowej, kontroli i  ochrony prawa oraz sądowni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5 55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4 46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zpieczeństwo publiczne i ochrona przeciw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3 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8 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sługa długu publ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6 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óżne roz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 9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świata i wych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 549 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9 517 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chrona zdrow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1 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moc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 344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 149 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8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dukacyjna opieka wychowaw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3 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0 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ospodarka komunalna i ochrona środo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720 73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312 77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ltura i ochrona dziedzictwa narod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029 54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995 75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Ogrody botaniczne i zoologiczne oraz naturalne obszary i obiekty chronionej przyr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ltura fizy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66 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8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 434 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 628 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>Z analizy danych zawartych w tej tabeli wynika, że 62,8 % całkowitych wydatków ponoszona jest w trzech działach klasyfikacji budżetowej. W dalszym ciągu pierwsze miejsce zajmują wydatki na oświatę (34,6 %) następnie kolejno wydatki na pomoc społeczną  (14,5 %)i administrację (13,7%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stosunku do roku ubiegłego struktura wydatków budżetowych znacznie się zmieniła w związku z wysokim wzrostem wydatków majątkow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Wydatki majątkowe w stosunku do roku poprzedniego zwiększyły się z kwoty 3 014 157 zł do kwoty 5 625 402 zł (o 86,6 %), a w konsekwencji zwiększył się ich udział w wydatkach ogółem z 12,2% do 19,6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stąpił wzrost  wydatków bieżących o 6,4 %  jednocześnie zmniejszając swój udzia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wydatkach ogółem z 87,8 % do 80,4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wyjątkiem dotacji na zadania bieżące w pozostałych grupach wydatków nastąpił wzrost wydatków przy czym najwyższy w wydatkach na programy finansowe z udziałem środków  z budżetu UE (65,5 %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2"/>
          <w:type w:val="nextPage"/>
          <w:pgSz w:w="11906" w:h="16838"/>
          <w:pgMar w:left="1417" w:right="1133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wydatków za 2015r zostało przedstawione w załączniku N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ształtowanie się wykonania wydatków</w:t>
      </w:r>
      <w:r>
        <w:rPr>
          <w:rFonts w:cs="Arial" w:ascii="Arial" w:hAnsi="Arial"/>
        </w:rPr>
        <w:t xml:space="preserve"> według grup, ich strukturę oraz dynamikę na przełomie trzech lat przedstawia poniższa tabe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277"/>
        <w:gridCol w:w="1276"/>
        <w:gridCol w:w="1275"/>
        <w:gridCol w:w="1276"/>
        <w:gridCol w:w="709"/>
        <w:gridCol w:w="850"/>
        <w:gridCol w:w="851"/>
        <w:gridCol w:w="850"/>
      </w:tblGrid>
      <w:tr>
        <w:trPr>
          <w:trHeight w:val="23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 po zmian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15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truktura w całości wykonanych wydatk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ynam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4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ynam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5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%</w:t>
            </w:r>
          </w:p>
        </w:tc>
      </w:tr>
      <w:tr>
        <w:trPr>
          <w:trHeight w:val="23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.12.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.12.20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trHeight w:val="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datki ogół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 434 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 115 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 633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 628 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6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ydatki bieżące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 tego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 361 1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 486 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 619 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 002 71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ydatki jednostek   budże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 tego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 024 95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 074 9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 262 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 829 11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0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nagrodzenia i składki od nich nalicza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 786 42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 664 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 814 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 286 05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b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datki związane z  realizacją ich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tutowych zada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 238 53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 410 5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 447 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 543 06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4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tacje na zadania bieżą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910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041 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177 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909 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świadczenia na rzecz osób fizycz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944 54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998 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840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785 63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datki na programy  finansowane z udziałem środków  o których mowa w art. 5 ust 1pkt 2 i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1 60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 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1 60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płaty z tytułu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ręczeń i gwarancj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bsługa dług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4 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7 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6 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datki mająt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 tego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 073 18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628 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14 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625 40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6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westycje i zakupy inwestycyjne, w tym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 073 18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628 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14 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625 40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6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 programy finansowane z udziałem środków, o których mowa  w art. 5 ust. 1pkt. 2 i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475 98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14 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911 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162 29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5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417" w:right="1133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rPr/>
      </w:pPr>
      <w:r>
        <w:rPr>
          <w:rFonts w:cs="Arial" w:ascii="Arial" w:hAnsi="Arial"/>
          <w:b/>
        </w:rPr>
        <w:t>Wykonanie planów finansowych jednostek budżetowych Gminy Szczekociny za 2015</w:t>
      </w:r>
      <w:r>
        <w:rPr/>
        <w:t xml:space="preserve"> rok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542"/>
        <w:gridCol w:w="1542"/>
        <w:gridCol w:w="1418"/>
        <w:gridCol w:w="1559"/>
        <w:gridCol w:w="1559"/>
        <w:gridCol w:w="1559"/>
        <w:gridCol w:w="285"/>
        <w:gridCol w:w="1258"/>
        <w:gridCol w:w="1969"/>
      </w:tblGrid>
      <w:tr>
        <w:trPr>
          <w:trHeight w:val="96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zkoła Podstawowa Nr1 w Szczekoci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pół Szkół Goleniowy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pół Szkół Rokitno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szkole w Szczekocinach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mnazjum w Szczekocinach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GOPS w Szczekocinach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 Miasta i Gminy Szczekociny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ogółe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 628 1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 127 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268 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739 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086 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 217 14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 486 1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5 703 961  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datki bieżące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 002 7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 127 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268 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739 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086 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217 14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486 1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jc w:val="right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78 559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 xml:space="preserve"> wydatki jednostek   </w:t>
            </w:r>
          </w:p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budżetowych, z tego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308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 829 11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49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 219 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 670 1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54 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21 70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86 35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427 789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)</w:t>
            </w:r>
            <w:r>
              <w:rPr>
                <w:rFonts w:cs="Arial" w:ascii="Arial" w:hAnsi="Arial"/>
                <w:sz w:val="18"/>
                <w:szCs w:val="18"/>
              </w:rPr>
              <w:t xml:space="preserve">wynagrodzenia i składk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d nich nalicza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286 05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01 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81 5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75 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 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08 92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1 78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348 915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) </w:t>
            </w:r>
            <w:r>
              <w:rPr>
                <w:rFonts w:cs="Arial" w:ascii="Arial" w:hAnsi="Arial"/>
                <w:sz w:val="18"/>
                <w:szCs w:val="18"/>
              </w:rPr>
              <w:t>wydatki związane z realizacją ich statutowych zadań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 543 064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47 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right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 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 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 77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 57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78 874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dotacje na zadania bieżą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909 95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09 953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  <w:r>
              <w:rPr>
                <w:rFonts w:cs="Arial" w:ascii="Arial" w:hAnsi="Arial"/>
                <w:sz w:val="18"/>
                <w:szCs w:val="18"/>
              </w:rPr>
              <w:t xml:space="preserve">świadczenia na rzecz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sób fizyczny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72" w:leader="none"/>
              </w:tabs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785 63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 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 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 44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199 7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62 815</w:t>
            </w:r>
          </w:p>
        </w:tc>
      </w:tr>
      <w:tr>
        <w:trPr>
          <w:trHeight w:val="97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  <w:r>
              <w:rPr>
                <w:rFonts w:cs="Arial" w:ascii="Arial" w:hAnsi="Arial"/>
                <w:sz w:val="18"/>
                <w:szCs w:val="18"/>
              </w:rPr>
              <w:t>wydatki na programy finansowane z udziałem  środków     o których  mowa w art. 5 ust 1  pkt 2 i 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1 6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31 605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  <w:r>
              <w:rPr>
                <w:rFonts w:cs="Arial" w:ascii="Arial" w:hAnsi="Arial"/>
                <w:sz w:val="18"/>
                <w:szCs w:val="18"/>
              </w:rPr>
              <w:t xml:space="preserve">wypłaty z tytułu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poręczeń i gwarancj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  <w:r>
              <w:rPr>
                <w:rFonts w:cs="Arial" w:ascii="Arial" w:hAnsi="Arial"/>
                <w:sz w:val="18"/>
                <w:szCs w:val="18"/>
              </w:rPr>
              <w:t>obsługa dług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96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6 39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96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 397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majątkow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625 4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625 402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 xml:space="preserve">Inwestycje i zakupy  </w:t>
            </w:r>
          </w:p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Inwestycyjne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tym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625 4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25 402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)</w:t>
            </w:r>
            <w:r>
              <w:rPr>
                <w:rFonts w:cs="Arial" w:ascii="Arial" w:hAnsi="Arial"/>
                <w:sz w:val="18"/>
                <w:szCs w:val="18"/>
              </w:rPr>
              <w:t xml:space="preserve">na programy finansowane   z udziałem środków, o   których mowa  w art. 5 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ust. 1pkt. 2 i 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162 2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162 296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3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6"/>
        </w:numPr>
        <w:rPr/>
      </w:pPr>
      <w:r>
        <w:rPr>
          <w:rFonts w:cs="Arial" w:ascii="Arial" w:hAnsi="Arial"/>
          <w:b/>
          <w:sz w:val="32"/>
          <w:szCs w:val="32"/>
        </w:rPr>
        <w:t>Wydatki inwestycyjne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targowiska w Szczekocinach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15 roku została zakończona realizacja inwestycji rozpoczętej w 2012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wyniku realizacji inwestycji zostało przebudowane istniejące targowisk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Szczekocinach położone przy ul. Leśnej i Spacerow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kres inwestycji wchodziło:</w:t>
      </w:r>
    </w:p>
    <w:p>
      <w:pPr>
        <w:pStyle w:val="Normal"/>
        <w:ind w:left="142" w:hanging="142"/>
        <w:rPr/>
      </w:pPr>
      <w:r>
        <w:rPr>
          <w:rFonts w:cs="Arial" w:ascii="Arial" w:hAnsi="Arial"/>
        </w:rPr>
        <w:t>- budowa budynku administracyjnego wraz z sanitariatami i magazynami oraz   otaczającym go chodnikiem;</w:t>
      </w:r>
    </w:p>
    <w:p>
      <w:pPr>
        <w:pStyle w:val="Normal"/>
        <w:ind w:left="142" w:hanging="142"/>
        <w:rPr/>
      </w:pPr>
      <w:r>
        <w:rPr>
          <w:rFonts w:cs="Arial" w:ascii="Arial" w:hAnsi="Arial"/>
        </w:rPr>
        <w:t>- wykonanie nawierzchni handlowej targowiska – 253 szt. stanowisk handlowych  wraz z placem gospodarczym przeznaczonym do obsługi stanowiska - stanowiska zostały podzielone na 9 grup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parkingu (92 miejsca parkingowe, w tym 2 miejsca dla niepełnosprawnych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ciągów pieszo – jezdnych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odwodnienia powierzchniowego;</w:t>
      </w:r>
    </w:p>
    <w:p>
      <w:pPr>
        <w:pStyle w:val="Normal"/>
        <w:rPr/>
      </w:pPr>
      <w:r>
        <w:rPr>
          <w:rFonts w:cs="Arial" w:ascii="Arial" w:hAnsi="Arial"/>
        </w:rPr>
        <w:t>- wykonanie ogrodzenia panelowego wraz z bramami i furtkam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śmietnika na składowanie odpadków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oświetlenia terenu targowiska na 4 słupach oświetleniowych;</w:t>
      </w:r>
    </w:p>
    <w:p>
      <w:pPr>
        <w:pStyle w:val="Normal"/>
        <w:rPr/>
      </w:pPr>
      <w:r>
        <w:rPr>
          <w:rFonts w:cs="Arial" w:ascii="Arial" w:hAnsi="Arial"/>
        </w:rPr>
        <w:t>- uzbrojenie terenu – przyłącza do sieci wodociągowej i kanalizacji sanitarnej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ul. Spacerowej;</w:t>
      </w:r>
    </w:p>
    <w:p>
      <w:pPr>
        <w:pStyle w:val="Normal"/>
        <w:ind w:left="142" w:hanging="142"/>
        <w:rPr/>
      </w:pPr>
      <w:r>
        <w:rPr>
          <w:rFonts w:cs="Arial" w:ascii="Arial" w:hAnsi="Arial"/>
        </w:rPr>
        <w:t>- dostawa 160 szt. namiotów handlowych celem zadaszenia co najmniej połowy powierzchni handlowej targowis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kres inwestycji wchodził również nadzór inwestorki oraz autorski.</w:t>
      </w:r>
    </w:p>
    <w:p>
      <w:pPr>
        <w:pStyle w:val="Normal"/>
        <w:rPr/>
      </w:pPr>
      <w:r>
        <w:rPr>
          <w:rFonts w:cs="Arial" w:ascii="Arial" w:hAnsi="Arial"/>
        </w:rPr>
        <w:t xml:space="preserve">Łączna wartość inwestycji 2 680 871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w 2015 roku – 1 322 608 zł, w tym środki własne 1 022 608 zł, środki </w:t>
      </w:r>
    </w:p>
    <w:p>
      <w:pPr>
        <w:pStyle w:val="Normal"/>
        <w:rPr/>
      </w:pPr>
      <w:r>
        <w:rPr>
          <w:rFonts w:cs="Arial" w:ascii="Arial" w:hAnsi="Arial"/>
        </w:rPr>
        <w:t>UE – 300 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óg powiatowych w Gminie Szczekociny – dotacja dla Starostwa Powiatowego w Zawierciu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15 roku</w:t>
      </w:r>
      <w:r>
        <w:rPr>
          <w:rFonts w:cs="Arial" w:ascii="Arial" w:hAnsi="Arial"/>
          <w:b/>
        </w:rPr>
        <w:t xml:space="preserve"> dla Starostwa Powiatowego w Zawierciu</w:t>
      </w:r>
      <w:r>
        <w:rPr>
          <w:rFonts w:cs="Arial" w:ascii="Arial" w:hAnsi="Arial"/>
        </w:rPr>
        <w:t xml:space="preserve"> udzielono dotacji celowej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wocie 250.000 zł. W ramach zadania została wykonana przebudowa dróg powiatowych Goleniowy – Wywła o nr 1788 S o długości 1,23 km oraz Starzyny – Brzostek o nr 1106 S o długości 0,62 k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drogi gminnej w ul. Centralnej w Szczekocinach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zadania zostało wykonane korytowanie i podbudowa drogi gminnej –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l. Centralnej w Szczekocinach (I etap inwestycji) za kwotę 185 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wiaty przystankowej wraz z zagospodarowaniem terenu w Wólce Starzyńskiej – zadanie w ramach funduszu sołeckiego</w:t>
      </w:r>
    </w:p>
    <w:p>
      <w:pPr>
        <w:pStyle w:val="Akapitzli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zadania zamontowano wiatę przystankową oraz utwardzono teren wokół wiaty w Wólce Starzyńskiej. Łączne koszty finansowe – 4 57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0"/>
        </w:numPr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up zespołu pałacowo parkowego w Szczekocinach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lang w:eastAsia="en-US"/>
        </w:rPr>
        <w:t>W okresie sprawozdawczym w ramach w/w zadania na poczet przyszłego wykupu wydatkowano kwotę 1 260 003 zł, z tego: 450 010 zł kaucja gwarancyjna oraz siedem  rat wykupu w kwocie 809 993 zł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Akapitzlist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rawa warunków mieszkaniowych dla mniejszości romskiej zamieszkałej w Szczekocinach – etap II</w:t>
      </w:r>
    </w:p>
    <w:p>
      <w:pPr>
        <w:pStyle w:val="Akapitzli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było w latach 2013 i 2015. W 2013 roku zrealizowano I etap inwestycji, a w 2015 roku II eta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westycja obejmowała budowę budynku socjalnego wielorodzinnego prz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l. Senatorskiej 13 w Szczekocinach. W wyniku realizacji inwestycji powstał budyn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rzema kondygnacjami nadziemnymi (parter i dwa piętra) z pełnym podpiwniczeni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ynku znajduje się 12 mieszkań – 10 jednopokojowych i 2 dwupokojowe.</w:t>
      </w:r>
    </w:p>
    <w:p>
      <w:pPr>
        <w:pStyle w:val="Normal"/>
        <w:jc w:val="both"/>
        <w:rPr/>
      </w:pPr>
      <w:r>
        <w:rPr>
          <w:rFonts w:cs="Arial" w:ascii="Arial" w:hAnsi="Arial"/>
        </w:rPr>
        <w:t>Łączna wartość inwestycji – 1 350 68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w 2015 roku – 642 610 zł, w tym dotacja ze środków budżetu państwa </w:t>
      </w:r>
    </w:p>
    <w:p>
      <w:pPr>
        <w:pStyle w:val="Normal"/>
        <w:jc w:val="both"/>
        <w:rPr/>
      </w:pPr>
      <w:r>
        <w:rPr>
          <w:rFonts w:cs="Arial" w:ascii="Arial" w:hAnsi="Arial"/>
        </w:rPr>
        <w:t>443 82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up komputera z przeznaczeniem dla UMiG Szczekociny 4 799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finansowanie zakupu samochodu służbowego na potrzeby Komendy Powiatowej Policji w Zawierciu z przeznaczeniem dla Komisariatu Policji 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w Szczekocinac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6 663 zł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up samochodu z przeznaczeniem dla OSP Drużykowa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zadania zakupiono samochód z przeznaczeniem dla OSP Drużykow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kwotę 19 900 zł. Zadanie było wspólnym przedsięwzięciem sołectw Drużyk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ędziny w ramach funduszu sołecki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0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up toru przeszkód do ćwiczeń i zawodów sportowo – pożarniczych MDP dla OSP Szczekociny w kwocie 7 072 zł.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sieci wodociągowej na terenie miasta Szczekociny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2015 roku został wyłoniony wykonawca zadania. W ramach zadania zostanie opracowana koncepcja zaopatrzenia miasta w wodę oraz dokumentacja projektowo – kosztorysowa sieci wodociągowej na terenie miasta obejmująca rejon ulic: Głowackiego, Wodzickiego, Grochowskiego, Kilińskiego, Mostowej, Żeromskiego, Krakowskiej, Wesołej, Włoszczowskiej, Strażackiej, Saneckiego, Nadrzecznej, Kościelnej, Pl. T. Kościuszki, Al. Zwycięstwa, Tartacznej, Polnej, Śląskiej, Przemysłowej, Cmentarnej, Konopnickiej i Parkowej. Zadanie przewidziane do realizacji w latach 2015 –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sieci wodociągowej wraz z przyłączami w miejscowości Szczekociny w rejonie ulic: Senatorska, Spacerowa, Paderewskiego, Żeromskiego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mach inwestycji została wybudowana sieć wodociągowa o długości 1147,40 mb oraz przyłącza do granicy nieruchomości o długości 187,90 mbw miejscowości Szczekociny, w rejonie ulic: Spacerowa, Senatorska oraz Plac Najświętszej Marii Panny. Uzbrojenie sieci wodociągowej stanowią: hydranty, zasuwy i nawiertki. W zakres inwestycji wchodziło również odtworzenie nawierzchni na trasie wodociągu i przyłączy. Inwestycja objęta była nadzorem inwestorskim i autorskim.</w:t>
      </w:r>
    </w:p>
    <w:p>
      <w:pPr>
        <w:pStyle w:val="Normal"/>
        <w:rPr/>
      </w:pPr>
      <w:r>
        <w:rPr>
          <w:rFonts w:cs="Arial" w:ascii="Arial" w:hAnsi="Arial"/>
        </w:rPr>
        <w:t xml:space="preserve">Łączna wartość inwestycji w latach 2014- 2015 – 682 356 zł. </w:t>
      </w:r>
    </w:p>
    <w:p>
      <w:pPr>
        <w:pStyle w:val="Normal"/>
        <w:rPr/>
      </w:pPr>
      <w:r>
        <w:rPr>
          <w:rFonts w:cs="Arial" w:ascii="Arial" w:hAnsi="Arial"/>
        </w:rPr>
        <w:t>Wydatki w 2015 roku – 677 856 zł, w tym środki własne – 315 558 zł, środki U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2 298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sieci wodociągowej z przyłączami w ul. Ściegiennego i części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Śląskiej w Szczekocinach - </w:t>
      </w:r>
      <w:r>
        <w:rPr>
          <w:rFonts w:cs="Arial" w:ascii="Arial" w:hAnsi="Arial"/>
        </w:rPr>
        <w:t>projekt na budowę sieci – 29 151zł,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owa oświetlenia ulicznego w miejscowości Szczekociny przy 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półdzielców, Słonecznej i Tartacznej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zadania zostało wybudowane oświetlenie uliczne przy ul. Spółdzielców </w:t>
      </w:r>
    </w:p>
    <w:p>
      <w:pPr>
        <w:pStyle w:val="Normal"/>
        <w:rPr/>
      </w:pPr>
      <w:r>
        <w:rPr>
          <w:rFonts w:cs="Arial" w:ascii="Arial" w:hAnsi="Arial"/>
        </w:rPr>
        <w:t xml:space="preserve">i Słonecznej w Szczekocinach. W zakres inwestycji wchodziło wykonanie linii kablowej o łącznej długości 554 mb, 12 słupów oświetleniowych z oprawami z lampami sodowymi i szafki sterowania oświetleniem uliczny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Łączne koszty finansowe – 53 33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udowa amfiteatru w Szczekocinach</w:t>
      </w:r>
    </w:p>
    <w:p>
      <w:pPr>
        <w:pStyle w:val="Akapitzli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2015 roku została zakończona realizacja inwestycji rozpoczętej w 2013 roku. Inwestycja została zrealizowana na działce o nr ewid. 2516/1 w Szczekocina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kres inwestycji wchodziła budowa sceny zadaszonej wraz z utwardzeniem części placu przed sceną, wykonanie wjazdu publicznego z ul. Senatorskiej, wykonanie utwardzenia pod drogę techniczną i parking oraz siew trawy.</w:t>
      </w:r>
    </w:p>
    <w:p>
      <w:pPr>
        <w:pStyle w:val="Normal"/>
        <w:rPr/>
      </w:pPr>
      <w:r>
        <w:rPr>
          <w:rFonts w:cs="Arial" w:ascii="Arial" w:hAnsi="Arial"/>
        </w:rPr>
        <w:t>Łączna wartość inwestycji 767 106 zł.</w:t>
      </w:r>
    </w:p>
    <w:p>
      <w:pPr>
        <w:pStyle w:val="Normal"/>
        <w:rPr/>
      </w:pPr>
      <w:r>
        <w:rPr>
          <w:rFonts w:cs="Arial" w:ascii="Arial" w:hAnsi="Arial"/>
        </w:rPr>
        <w:t>Wydatki w 2015 roku 734 576, w tym środki własne 444 576 zł, środki UE – 290 000 zł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udowa budynku socjalno – szatniowego przy Stadionie Miejskim </w:t>
      </w:r>
    </w:p>
    <w:p>
      <w:pPr>
        <w:pStyle w:val="Akapitzlis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 Szczekocina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15 roku została zakończona inwestycja rozpoczęta w 2014 roku. Inwestycja została zrealizowana na działce o nr ewid. 1031 w Szczekocina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 ul. Spółdzielc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westycja obejmowała budowę obiektu o funkcji usługowej. Wolnostojący obiekt budynku socjalno – szatniowego zlokalizowany został przy stadionie miejskim. Obiekt składa się z przestrzeni usługowej przystosowanej do potrzeb sportowych tj. zaplecze szatniowo – sanitarne, biurowej dla obsługi obiektu oraz magazynowej. W budynku znajduje się również część ogólnodostępna na którą składa się część sanitarna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c męskie, damskie oraz wc dla osób niepełnosprawnych dostępne bezpośredni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zewnątr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ynek przeznaczony będzie na potrzeby organizowanych na obiekcie imprez o charakterze sportowo – rekreacyjnym (festyny, zawody sportowe, turnieje, rozgrywki),</w:t>
      </w:r>
    </w:p>
    <w:p>
      <w:pPr>
        <w:pStyle w:val="Normal"/>
        <w:tabs>
          <w:tab w:val="clear" w:pos="709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tym również na potrzeby działających na terenie gminy zespołów/klubów spor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w 2015 roku – 427 256 zł, w tym środki własne 327 256 zł, środk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E – 100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wydatków majątkowych  przedstawia załącznik Nr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cje udzielone z budżetu - 2 159 953 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dla jednostek sektora finansów publicznych – plan 1 320 000 zł, wykonanie 1 320 000 zł, </w:t>
      </w:r>
      <w:r>
        <w:rPr>
          <w:rFonts w:cs="Arial" w:ascii="Arial" w:hAnsi="Arial"/>
        </w:rPr>
        <w:t>(100 %),</w:t>
      </w:r>
      <w:r>
        <w:rPr>
          <w:rFonts w:cs="Arial" w:ascii="Arial" w:hAnsi="Arial"/>
          <w:b/>
        </w:rPr>
        <w:t xml:space="preserve">  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53" w:hanging="0"/>
        <w:rPr/>
      </w:pPr>
      <w:r>
        <w:rPr>
          <w:rFonts w:cs="Arial" w:ascii="Arial" w:hAnsi="Arial"/>
          <w:b/>
        </w:rPr>
        <w:t xml:space="preserve">dotacje podmiotowe 1 070 000 zł (100 %)  </w:t>
      </w:r>
      <w:r>
        <w:rPr>
          <w:rFonts w:cs="Arial" w:ascii="Arial" w:hAnsi="Arial"/>
        </w:rPr>
        <w:t>w tym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 dla Miejsko-Gminnego Ośrodka Kultury i Sportu                     w Szczekocinach w kwocie </w:t>
      </w:r>
      <w:r>
        <w:rPr>
          <w:rFonts w:cs="Arial" w:ascii="Arial" w:hAnsi="Arial"/>
          <w:b/>
        </w:rPr>
        <w:t>725 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>,  100%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 dla Miejsko-Gminnej Biblioteki Publicznej </w:t>
      </w:r>
    </w:p>
    <w:p>
      <w:pPr>
        <w:pStyle w:val="Normal"/>
        <w:ind w:left="1996" w:hanging="0"/>
        <w:rPr/>
      </w:pPr>
      <w:r>
        <w:rPr>
          <w:rFonts w:cs="Arial" w:ascii="Arial" w:hAnsi="Arial"/>
        </w:rPr>
        <w:t xml:space="preserve">w Szczekocinach w kwocie </w:t>
      </w:r>
      <w:r>
        <w:rPr>
          <w:rFonts w:cs="Arial" w:ascii="Arial" w:hAnsi="Arial"/>
          <w:b/>
        </w:rPr>
        <w:t>345 000 zł</w:t>
      </w:r>
      <w:r>
        <w:rPr>
          <w:rFonts w:cs="Arial" w:ascii="Arial" w:hAnsi="Arial"/>
        </w:rPr>
        <w:t xml:space="preserve">, 100 %, </w:t>
      </w:r>
    </w:p>
    <w:p>
      <w:pPr>
        <w:pStyle w:val="Normal"/>
        <w:ind w:left="19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dotacja celowa 250 000 zł (</w:t>
      </w:r>
      <w:r>
        <w:rPr>
          <w:rFonts w:cs="Arial" w:ascii="Arial" w:hAnsi="Arial"/>
        </w:rPr>
        <w:t>100 %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: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1701" w:leader="none"/>
          <w:tab w:val="left" w:pos="1993" w:leader="none"/>
        </w:tabs>
        <w:ind w:left="108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)  dotacja dla Powiatu Zawierciańskiego na zadanie pn. „Przebudowa   </w:t>
      </w:r>
    </w:p>
    <w:p>
      <w:pPr>
        <w:pStyle w:val="Normal"/>
        <w:ind w:left="17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róg powiatowych w Gminie Szczekociny - dotacja dla Starostwa 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wiatowego w Zawierciu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dla jednostek nienależących do sektora finansów publicznych wykonanie  839 953 zł</w:t>
      </w:r>
      <w:r>
        <w:rPr>
          <w:rFonts w:cs="Arial" w:ascii="Arial" w:hAnsi="Arial"/>
        </w:rPr>
        <w:t xml:space="preserve"> (100 %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:</w:t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53" w:hanging="0"/>
        <w:rPr/>
      </w:pPr>
      <w:r>
        <w:rPr>
          <w:rFonts w:cs="Arial" w:ascii="Arial" w:hAnsi="Arial"/>
          <w:b/>
        </w:rPr>
        <w:t xml:space="preserve">dotacje podmiotowe </w:t>
      </w:r>
      <w:r>
        <w:rPr>
          <w:rFonts w:cs="Arial" w:ascii="Arial" w:hAnsi="Arial"/>
          <w:b/>
          <w:sz w:val="22"/>
          <w:szCs w:val="22"/>
        </w:rPr>
        <w:t xml:space="preserve">759 953 </w:t>
      </w:r>
      <w:r>
        <w:rPr>
          <w:rFonts w:cs="Arial" w:ascii="Arial" w:hAnsi="Arial"/>
          <w:b/>
        </w:rPr>
        <w:t xml:space="preserve">zł,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00</w:t>
      </w:r>
      <w:r>
        <w:rPr>
          <w:rFonts w:cs="Arial" w:ascii="Arial" w:hAnsi="Arial"/>
        </w:rPr>
        <w:t xml:space="preserve"> %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otacja dla niepublicznej jednostki systemu oświaty, Stowarzyszenia „Nasza Szkoła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</w:t>
      </w:r>
      <w:r>
        <w:rPr>
          <w:rFonts w:cs="Arial" w:ascii="Arial" w:hAnsi="Arial"/>
          <w:b/>
          <w:sz w:val="22"/>
          <w:szCs w:val="22"/>
        </w:rPr>
        <w:t xml:space="preserve">80 000 </w:t>
      </w:r>
      <w:r>
        <w:rPr>
          <w:rFonts w:cs="Arial" w:ascii="Arial" w:hAnsi="Arial"/>
          <w:b/>
        </w:rPr>
        <w:t xml:space="preserve">zł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00</w:t>
      </w:r>
      <w:r>
        <w:rPr>
          <w:rFonts w:cs="Arial" w:ascii="Arial" w:hAnsi="Arial"/>
        </w:rPr>
        <w:t>%) w tym: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1701" w:leader="none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a)   na zadania w zakresie kultury fizycznej   80 0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, z tego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dotacja dla Uczniowskiego Klubu Sportowego LIDER w kwocie 9 000 zł,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dotacja dla Miejsko - Gminnego Klubu Sportowego Olimpijczyk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 Szczekocinach w  kwocie 26 000 zł,</w:t>
      </w:r>
    </w:p>
    <w:p>
      <w:pPr>
        <w:pStyle w:val="Normal"/>
        <w:ind w:left="709" w:right="-284" w:hanging="0"/>
        <w:rPr>
          <w:rFonts w:ascii="Arial" w:hAnsi="Arial" w:cs="Arial"/>
        </w:rPr>
      </w:pPr>
      <w:r>
        <w:rPr>
          <w:rFonts w:cs="Arial" w:ascii="Arial" w:hAnsi="Arial"/>
        </w:rPr>
        <w:t>- dotacja dla Klubu Sportowego „Sparta ”w Szczekocinach w kwocie 26 000 zł,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dotacja dla Uczniowskiego Klubu Sportowego TALENT –19 000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równując  z analogicznym okresem roku ubiegłego na</w:t>
      </w:r>
      <w:r>
        <w:rPr>
          <w:rFonts w:cs="Arial" w:ascii="Arial" w:hAnsi="Arial"/>
          <w:color w:val="000000"/>
        </w:rPr>
        <w:t>stąpił spadek w ogólnej kwocie  udzielonych dotacji o 2,3 %, co stanowi kwotę 48 943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dotacji przedstawia załącznik Nr 8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Dział   010    Rolnictwo i łowiectwo       </w:t>
      </w:r>
      <w:r>
        <w:rPr>
          <w:rFonts w:cs="Arial" w:ascii="Arial" w:hAnsi="Arial"/>
          <w:b/>
          <w:color w:val="000000"/>
          <w:sz w:val="28"/>
          <w:szCs w:val="28"/>
        </w:rPr>
        <w:t>488 713</w:t>
      </w:r>
      <w:r>
        <w:rPr>
          <w:rFonts w:cs="Arial" w:ascii="Arial" w:hAnsi="Arial"/>
          <w:b/>
          <w:sz w:val="28"/>
          <w:szCs w:val="28"/>
        </w:rPr>
        <w:t xml:space="preserve">  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tego działu obejmują:                                                                                                                                            - wpłatę gminy na rzecz Izby Rolniczej w wysokości 2% uzyskanych wpływów </w:t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z podatku rolnego w kwocie17 864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wypłatę producentom rolnym zwrotu podatku akcyzowego zawartego w cenie oleju 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napędowego w kwocie 460 503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wydatki na pokrycie kosztów postępowania w sprawie zwrotu podatku tj. zakup 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eriałów biurowych, usługi pocztowe, rozmowy telefoniczne, papieru </w:t>
      </w:r>
      <w:r>
        <w:rPr>
          <w:rFonts w:cs="Arial" w:ascii="Arial" w:hAnsi="Arial"/>
          <w:bCs/>
        </w:rPr>
        <w:t xml:space="preserve">do sprzętu 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drukarskiego i urządzeń kserograficznych, </w:t>
      </w:r>
      <w:r>
        <w:rPr>
          <w:rFonts w:cs="Arial" w:ascii="Arial" w:hAnsi="Arial"/>
        </w:rPr>
        <w:t>zakup tonerów do drukarki w kwoci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 34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Dział   500   Handel       </w:t>
      </w:r>
      <w:r>
        <w:rPr>
          <w:rFonts w:cs="Arial" w:ascii="Arial" w:hAnsi="Arial"/>
          <w:b/>
          <w:color w:val="000000"/>
          <w:sz w:val="28"/>
          <w:szCs w:val="28"/>
        </w:rPr>
        <w:t>1 386 230</w:t>
      </w:r>
      <w:r>
        <w:rPr>
          <w:rFonts w:cs="Arial" w:ascii="Arial" w:hAnsi="Arial"/>
          <w:b/>
          <w:sz w:val="28"/>
          <w:szCs w:val="28"/>
        </w:rPr>
        <w:t xml:space="preserve">  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Wydatki tego działu obejmują koszty utrzymania targowiska miejskiego, w tym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- wynagrodzenia prowizyjne dla inkasentów opłaty targowej – 22 237 zł,</w:t>
      </w:r>
    </w:p>
    <w:p>
      <w:pPr>
        <w:pStyle w:val="Normal"/>
        <w:rPr/>
      </w:pPr>
      <w:r>
        <w:rPr>
          <w:rFonts w:cs="Arial" w:ascii="Arial" w:hAnsi="Arial"/>
        </w:rPr>
        <w:t>- zakup worków na śmieci, środków czystości do toalety itp.- 3 737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kup energii – 4 884 zł,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rial" w:ascii="Arial" w:hAnsi="Arial"/>
        </w:rPr>
        <w:t>- zakup usług, głównie wywóz śmieci – 32 764 z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ydatki inwestycyjne  w tym dziale stanowią kwotę – </w:t>
      </w:r>
      <w:r>
        <w:rPr>
          <w:rFonts w:cs="Arial" w:ascii="Arial" w:hAnsi="Arial"/>
          <w:color w:val="000000"/>
        </w:rPr>
        <w:t>1 322 608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>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600   Transport i  łączność     </w:t>
      </w:r>
      <w:r>
        <w:rPr>
          <w:rFonts w:cs="Arial" w:ascii="Arial" w:hAnsi="Arial"/>
          <w:b/>
          <w:color w:val="000000"/>
          <w:sz w:val="28"/>
          <w:szCs w:val="28"/>
        </w:rPr>
        <w:t>775 424</w:t>
      </w:r>
      <w:r>
        <w:rPr>
          <w:rFonts w:cs="Arial" w:ascii="Arial" w:hAnsi="Arial"/>
          <w:b/>
          <w:sz w:val="28"/>
          <w:szCs w:val="28"/>
        </w:rPr>
        <w:t xml:space="preserve">  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dotyczą głównie utrzymania i remontów dróg gminnych, w tym:</w:t>
      </w:r>
    </w:p>
    <w:p>
      <w:pPr>
        <w:pStyle w:val="Normal"/>
        <w:rPr/>
      </w:pPr>
      <w:r>
        <w:rPr>
          <w:rFonts w:cs="Arial" w:ascii="Arial" w:hAnsi="Arial"/>
        </w:rPr>
        <w:t>- wynagrodzenia 729 zł,</w:t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- zakupu materiałów w kwocie 45 690 zł, z tego: materiałów do oprawy znaków   drogowych, farb do malowania krawężników i pasów dla oznakowania przejść </w:t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dla pieszych, piasku, soli, kruszywa, kamienia, tablic i znaków drogowych,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zakupu usług remontowych w kwocie 217 907 zł, w tym głównie: remont nawierzchni 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róg gminny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zakupu usług w kwocie 55 924 zł, z tego: piaskowanie i odśnieżanie dróg, usługi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ransportowe ciągnikiem. Usługi transportowe kruszywa, kamienia, wynajem  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koparki, walca, równanie i wałowanie dró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opłaty i składki w kwocie 15 601 zł (za zajęcie pasa drogowego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datki majątkowe stanowią kwotę </w:t>
      </w:r>
      <w:r>
        <w:rPr>
          <w:rFonts w:cs="Arial" w:ascii="Arial" w:hAnsi="Arial"/>
          <w:color w:val="000000"/>
        </w:rPr>
        <w:t>439 573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mach funduszu sołeckiego na drogi wydatkowano kwotę 181 93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Dział   700    Gospodarka  mieszkaniowa       </w:t>
      </w:r>
      <w:r>
        <w:rPr>
          <w:rFonts w:cs="Arial" w:ascii="Arial" w:hAnsi="Arial"/>
          <w:b/>
          <w:color w:val="000000"/>
          <w:sz w:val="28"/>
          <w:szCs w:val="28"/>
        </w:rPr>
        <w:t>2 141 131</w:t>
      </w:r>
      <w:r>
        <w:rPr>
          <w:rFonts w:cs="Arial" w:ascii="Arial" w:hAnsi="Arial"/>
          <w:b/>
          <w:sz w:val="28"/>
          <w:szCs w:val="28"/>
        </w:rPr>
        <w:t xml:space="preserve">   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datki tego działu dotyczą bieżącego utrzymania nieruchomości należących do gminy </w:t>
      </w:r>
    </w:p>
    <w:p>
      <w:pPr>
        <w:pStyle w:val="Normal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j. m.in. wywóz nieczystości, dostawa energii i wody, przeglądy instalacji, remonty, wydatki związane z przygotowaniem nieruchomości do sprzedaży, wycena mienia , ogłoszenia prasowe, podziały działek, opłaty za wyciągi z ksiąg wieczystych, koszty postępowania sądowego  w kwocie </w:t>
      </w:r>
      <w:r>
        <w:rPr>
          <w:rFonts w:cs="Arial" w:ascii="Arial" w:hAnsi="Arial"/>
          <w:b/>
          <w:color w:val="000000"/>
        </w:rPr>
        <w:t xml:space="preserve">238 518 </w:t>
      </w:r>
      <w:r>
        <w:rPr>
          <w:rFonts w:cs="Arial" w:ascii="Arial" w:hAnsi="Arial"/>
          <w:b/>
        </w:rPr>
        <w:t xml:space="preserve">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w tym dziale stanowią kwotę </w:t>
      </w:r>
      <w:r>
        <w:rPr>
          <w:rFonts w:cs="Arial" w:ascii="Arial" w:hAnsi="Arial"/>
          <w:b/>
          <w:color w:val="000000"/>
        </w:rPr>
        <w:t xml:space="preserve">1 902 613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  710   Działalność usługowa    </w:t>
      </w:r>
      <w:r>
        <w:rPr>
          <w:rFonts w:cs="Arial" w:ascii="Arial" w:hAnsi="Arial"/>
          <w:b/>
          <w:color w:val="000000"/>
          <w:sz w:val="28"/>
          <w:szCs w:val="28"/>
        </w:rPr>
        <w:t>82 448</w:t>
      </w:r>
      <w:r>
        <w:rPr>
          <w:rFonts w:cs="Arial" w:ascii="Arial" w:hAnsi="Arial"/>
          <w:b/>
          <w:sz w:val="28"/>
          <w:szCs w:val="28"/>
        </w:rPr>
        <w:t xml:space="preserve">  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ydatki działu złożyły si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nagrodzenie za posiedzenie komisji urbanistycznych 2 000 zł,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-283" w:hanging="0"/>
        <w:rPr/>
      </w:pPr>
      <w:r>
        <w:rPr>
          <w:rFonts w:cs="Arial" w:ascii="Arial" w:hAnsi="Arial"/>
        </w:rPr>
        <w:t xml:space="preserve">- opracowanie projektów decyzji </w:t>
      </w:r>
      <w:r>
        <w:rPr>
          <w:rFonts w:cs="Arial" w:ascii="Arial" w:hAnsi="Arial"/>
          <w:color w:val="000000"/>
        </w:rPr>
        <w:t xml:space="preserve">WZT, opracowanie projektów planów zagospodarowania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-283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rzestrzennego, opnie urbanistyczne</w:t>
      </w:r>
      <w:r>
        <w:rPr>
          <w:rFonts w:cs="Arial" w:ascii="Arial" w:hAnsi="Arial"/>
        </w:rPr>
        <w:t xml:space="preserve">  75 603 zł,</w:t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>- opłata za udostepnienie materiałów z Państwowego Zasobu Geodezyjnego   444 zł,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</w:rPr>
        <w:t>koszty utrzymania grobów wojennych  4 401 zł, w tym;</w:t>
      </w:r>
    </w:p>
    <w:p>
      <w:pPr>
        <w:pStyle w:val="Normal"/>
        <w:rPr/>
      </w:pPr>
      <w:r>
        <w:rPr>
          <w:rFonts w:cs="Arial" w:ascii="Arial" w:hAnsi="Arial"/>
        </w:rPr>
        <w:t>- zakup kwiatów i zniczy na groby 401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mont nagrobka  4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utrzymanie grobów wojennych otrzymaliśmy dotację w kwocie 4 000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 którą wykonaliśmy remont jednego nagrobka nieznanego żołnierza na cmentarzu </w:t>
      </w:r>
    </w:p>
    <w:p>
      <w:pPr>
        <w:pStyle w:val="Normal"/>
        <w:rPr/>
      </w:pPr>
      <w:r>
        <w:rPr>
          <w:rFonts w:cs="Arial" w:ascii="Arial" w:hAnsi="Arial"/>
        </w:rPr>
        <w:t>w Szczekocinach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Dział  750   Administracja publiczna    </w:t>
      </w:r>
      <w:r>
        <w:rPr>
          <w:rFonts w:cs="Arial" w:ascii="Arial" w:hAnsi="Arial"/>
          <w:b/>
          <w:color w:val="000000"/>
          <w:sz w:val="28"/>
          <w:szCs w:val="28"/>
        </w:rPr>
        <w:t>3 911 897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wydatki w tym dziale zostały wykonane w </w:t>
      </w:r>
      <w:r>
        <w:rPr>
          <w:rFonts w:cs="Arial" w:ascii="Arial" w:hAnsi="Arial"/>
          <w:b/>
          <w:color w:val="000000"/>
        </w:rPr>
        <w:t>88,7</w:t>
      </w:r>
      <w:r>
        <w:rPr>
          <w:rFonts w:cs="Arial" w:ascii="Arial" w:hAnsi="Arial"/>
          <w:b/>
        </w:rPr>
        <w:t xml:space="preserve">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łożyły się na nie następujące pozyc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567" w:leader="none"/>
        </w:tabs>
        <w:ind w:left="-142" w:right="-427" w:firstLine="142"/>
        <w:rPr/>
      </w:pPr>
      <w:r>
        <w:rPr>
          <w:rFonts w:cs="Arial" w:ascii="Arial" w:hAnsi="Arial"/>
          <w:b/>
          <w:color w:val="000000"/>
        </w:rPr>
        <w:t>175 451</w:t>
      </w:r>
      <w:r>
        <w:rPr>
          <w:rFonts w:cs="Arial" w:ascii="Arial" w:hAnsi="Arial"/>
          <w:b/>
        </w:rPr>
        <w:t xml:space="preserve"> zł – </w:t>
      </w:r>
      <w:r>
        <w:rPr>
          <w:rFonts w:cs="Arial" w:ascii="Arial" w:hAnsi="Arial"/>
        </w:rPr>
        <w:t>utrzymanie</w:t>
      </w:r>
      <w:r>
        <w:rPr>
          <w:rFonts w:cs="Arial" w:ascii="Arial" w:hAnsi="Arial"/>
          <w:b/>
        </w:rPr>
        <w:t xml:space="preserve"> administracji rządowej </w:t>
      </w:r>
      <w:r>
        <w:rPr>
          <w:rFonts w:cs="Arial" w:ascii="Arial" w:hAnsi="Arial"/>
        </w:rPr>
        <w:t xml:space="preserve">w tym zadania zlecone z zakresu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administracji rządowej. Wysokość dotacji 42 719 zł ze Śląskiego Urzędu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ojewódzkiego pokrywa wydatki w tym zakresie tylko w  24,3 %, 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ind w:left="-142" w:firstLine="142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136 661</w:t>
      </w:r>
      <w:r>
        <w:rPr>
          <w:rFonts w:cs="Arial" w:ascii="Arial" w:hAnsi="Arial"/>
          <w:b/>
        </w:rPr>
        <w:t xml:space="preserve"> zł</w:t>
      </w:r>
      <w:r>
        <w:rPr>
          <w:rFonts w:cs="Arial" w:ascii="Arial" w:hAnsi="Arial"/>
        </w:rPr>
        <w:t xml:space="preserve"> – koszt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unkcjonowania</w:t>
      </w:r>
      <w:r>
        <w:rPr>
          <w:rFonts w:cs="Arial" w:ascii="Arial" w:hAnsi="Arial"/>
          <w:b/>
        </w:rPr>
        <w:t xml:space="preserve"> Rady Miasta i Gminy Szczekociny,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3 489 275</w:t>
      </w:r>
      <w:r>
        <w:rPr>
          <w:rFonts w:cs="Arial" w:ascii="Arial" w:hAnsi="Arial"/>
          <w:b/>
        </w:rPr>
        <w:t xml:space="preserve">  zł </w:t>
      </w:r>
      <w:r>
        <w:rPr>
          <w:rFonts w:cs="Arial" w:ascii="Arial" w:hAnsi="Arial"/>
        </w:rPr>
        <w:t xml:space="preserve">- koszty funkcjonowania </w:t>
      </w:r>
      <w:r>
        <w:rPr>
          <w:rFonts w:cs="Arial" w:ascii="Arial" w:hAnsi="Arial"/>
          <w:b/>
        </w:rPr>
        <w:t>Urzędu Miasta i Gminy Szczekociny</w:t>
      </w:r>
      <w:r>
        <w:rPr>
          <w:rFonts w:cs="Arial" w:ascii="Arial" w:hAnsi="Arial"/>
        </w:rPr>
        <w:t>,</w:t>
      </w:r>
    </w:p>
    <w:p>
      <w:pPr>
        <w:pStyle w:val="Normal"/>
        <w:spacing w:before="0" w:after="0"/>
        <w:ind w:left="-142" w:firstLine="142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25 843</w:t>
      </w:r>
      <w:r>
        <w:rPr>
          <w:rFonts w:cs="Arial" w:ascii="Arial" w:hAnsi="Arial"/>
          <w:b/>
        </w:rPr>
        <w:t xml:space="preserve"> zł</w:t>
      </w:r>
      <w:r>
        <w:rPr>
          <w:rFonts w:cs="Arial" w:ascii="Arial" w:hAnsi="Arial"/>
        </w:rPr>
        <w:t xml:space="preserve"> – wydatki na </w:t>
      </w:r>
      <w:r>
        <w:rPr>
          <w:rFonts w:cs="Arial" w:ascii="Arial" w:hAnsi="Arial"/>
          <w:b/>
        </w:rPr>
        <w:t xml:space="preserve">promocje gminy, </w:t>
      </w:r>
      <w:r>
        <w:rPr>
          <w:rFonts w:cs="Arial" w:ascii="Arial" w:hAnsi="Arial"/>
        </w:rPr>
        <w:t>z tego: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akup materiałów i usług związanych z promocją gminy,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ind w:left="-142" w:firstLine="142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10 960</w:t>
      </w:r>
      <w:r>
        <w:rPr>
          <w:rFonts w:cs="Arial" w:ascii="Arial" w:hAnsi="Arial"/>
          <w:b/>
        </w:rPr>
        <w:t xml:space="preserve"> zł</w:t>
      </w:r>
      <w:r>
        <w:rPr>
          <w:rFonts w:cs="Arial" w:ascii="Arial" w:hAnsi="Arial"/>
        </w:rPr>
        <w:t xml:space="preserve"> - wydatki związane z sołectwami w postaci </w:t>
      </w:r>
      <w:r>
        <w:rPr>
          <w:rFonts w:cs="Arial" w:ascii="Arial" w:hAnsi="Arial"/>
          <w:b/>
        </w:rPr>
        <w:t xml:space="preserve">diet dla przedstawicieli </w:t>
      </w:r>
    </w:p>
    <w:p>
      <w:pPr>
        <w:pStyle w:val="Normal"/>
        <w:ind w:left="-142" w:firstLine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jednostek pomocniczych,</w:t>
      </w:r>
    </w:p>
    <w:p>
      <w:pPr>
        <w:pStyle w:val="Normal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</w:rPr>
        <w:t xml:space="preserve">f)        </w:t>
      </w:r>
      <w:r>
        <w:rPr>
          <w:rFonts w:cs="Arial" w:ascii="Arial" w:hAnsi="Arial"/>
          <w:b/>
          <w:color w:val="000000"/>
        </w:rPr>
        <w:t>17 941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składki członkowskie</w:t>
      </w:r>
      <w:r>
        <w:rPr>
          <w:rFonts w:cs="Arial" w:ascii="Arial" w:hAnsi="Arial"/>
        </w:rPr>
        <w:t xml:space="preserve"> na rzecz: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Stowarzyszenia Lokalna Grupa  Działania „Perła Jury” w Łazach – 8 493 zł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wiązku Gmin i Powiatów Subregionu  Centralnego – 1 448 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RLGD Jurajska Ryba – 8 000 zł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50 946 zł – wynagrodzenie prowizyjne inkasentów</w:t>
      </w:r>
      <w:r>
        <w:rPr>
          <w:rFonts w:cs="Arial" w:ascii="Arial" w:hAnsi="Arial"/>
        </w:rPr>
        <w:t xml:space="preserve"> za pobór podatków,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720" w:hanging="720"/>
        <w:rPr/>
      </w:pPr>
      <w:r>
        <w:rPr>
          <w:rFonts w:cs="Arial" w:ascii="Arial" w:hAnsi="Arial"/>
          <w:b/>
        </w:rPr>
        <w:t xml:space="preserve">4 820 zł </w:t>
      </w:r>
      <w:r>
        <w:rPr>
          <w:rFonts w:cs="Arial" w:ascii="Arial" w:hAnsi="Arial"/>
        </w:rPr>
        <w:t>– wynagrodzenie za dostarczenie decyzji podat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strukturze rodzajowej wydatki na administrację publiczną przedstawiają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67" w:leader="none"/>
        </w:tabs>
        <w:ind w:left="0" w:hanging="0"/>
        <w:rPr/>
      </w:pPr>
      <w:r>
        <w:rPr>
          <w:rFonts w:cs="Arial" w:ascii="Arial" w:hAnsi="Arial"/>
          <w:b/>
          <w:color w:val="000000"/>
        </w:rPr>
        <w:t xml:space="preserve">3 196 910  </w:t>
      </w:r>
      <w:r>
        <w:rPr>
          <w:rFonts w:cs="Arial" w:ascii="Arial" w:hAnsi="Arial"/>
          <w:b/>
        </w:rPr>
        <w:t>zł - wynagrodzenia i składki od nich naliczan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159 854 </w:t>
      </w:r>
      <w:r>
        <w:rPr>
          <w:rFonts w:cs="Arial" w:ascii="Arial" w:hAnsi="Arial"/>
          <w:b/>
        </w:rPr>
        <w:t>zł - świadczenia na rzecz osób fizycznych</w:t>
      </w:r>
      <w:r>
        <w:rPr>
          <w:rFonts w:cs="Arial" w:ascii="Arial" w:hAnsi="Arial"/>
        </w:rPr>
        <w:t xml:space="preserve">, w tym: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diety radnych </w:t>
      </w:r>
      <w:r>
        <w:rPr>
          <w:rFonts w:cs="Arial" w:ascii="Arial" w:hAnsi="Arial"/>
          <w:color w:val="000000"/>
        </w:rPr>
        <w:t xml:space="preserve">130 552 </w:t>
      </w:r>
      <w:r>
        <w:rPr>
          <w:rFonts w:cs="Arial" w:ascii="Arial" w:hAnsi="Arial"/>
        </w:rPr>
        <w:t xml:space="preserve">zł, i świadczenia dla pracowników w ramach        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przepisów BHP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67" w:leader="none"/>
        </w:tabs>
        <w:ind w:left="0" w:hanging="0"/>
        <w:rPr/>
      </w:pPr>
      <w:r>
        <w:rPr>
          <w:rFonts w:cs="Arial" w:ascii="Arial" w:hAnsi="Arial"/>
          <w:b/>
          <w:color w:val="000000"/>
        </w:rPr>
        <w:t xml:space="preserve">550 334 </w:t>
      </w:r>
      <w:r>
        <w:rPr>
          <w:rFonts w:cs="Arial" w:ascii="Arial" w:hAnsi="Arial"/>
          <w:b/>
        </w:rPr>
        <w:t xml:space="preserve">zł - </w:t>
      </w:r>
      <w:r>
        <w:rPr>
          <w:rFonts w:cs="Arial" w:ascii="Arial" w:hAnsi="Arial"/>
        </w:rPr>
        <w:t xml:space="preserve">wydatki związane z realizacją </w:t>
      </w:r>
      <w:r>
        <w:rPr>
          <w:rFonts w:cs="Arial" w:ascii="Arial" w:hAnsi="Arial"/>
          <w:b/>
        </w:rPr>
        <w:t>statutowych zadań administracji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6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4 799 zł</w:t>
      </w:r>
      <w:r>
        <w:rPr>
          <w:rFonts w:cs="Arial" w:ascii="Arial" w:hAnsi="Arial"/>
          <w:b/>
        </w:rPr>
        <w:t xml:space="preserve"> - wydatki majątkowe, </w:t>
      </w:r>
      <w:r>
        <w:rPr>
          <w:rFonts w:cs="Arial" w:ascii="Arial" w:hAnsi="Arial"/>
        </w:rPr>
        <w:t>w tym zakup komputer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751    Urzędy naczelnych organów władzy państwowej, kontrol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sz w:val="28"/>
          <w:szCs w:val="28"/>
        </w:rPr>
        <w:t xml:space="preserve">i ochrony prawa oraz sądownictwa  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124 467 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Wydatki tego działu zrealizowano z otrzymanych dotacji złożyły się następujące pozyc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7"/>
        </w:numPr>
        <w:rPr/>
      </w:pPr>
      <w:r>
        <w:rPr>
          <w:rFonts w:cs="Arial" w:ascii="Arial" w:hAnsi="Arial"/>
        </w:rPr>
        <w:t xml:space="preserve">wydatki na aktualizację i prowadzenie spisu wyborców w kwocie </w:t>
      </w:r>
      <w:r>
        <w:rPr>
          <w:rFonts w:cs="Arial" w:ascii="Arial" w:hAnsi="Arial"/>
          <w:color w:val="000000"/>
        </w:rPr>
        <w:t xml:space="preserve">1 458 </w:t>
      </w:r>
      <w:r>
        <w:rPr>
          <w:rFonts w:cs="Arial" w:ascii="Arial" w:hAnsi="Arial"/>
        </w:rPr>
        <w:t>zł,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bory Prezydenta Rzeczypospolitej Polskiej 58 442 zł,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bory do Sejmu i Senatu 32 746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7"/>
        </w:numPr>
        <w:rPr/>
      </w:pPr>
      <w:r>
        <w:rPr>
          <w:rFonts w:cs="Arial" w:ascii="Arial" w:hAnsi="Arial"/>
        </w:rPr>
        <w:t xml:space="preserve">wybory do rad gmin, rad powiatów i sejmików województw, wybory wójtów, burmistrzów i prezydentów miast oraz referenda gminne, powiatowe i wojewódzkie   </w:t>
      </w:r>
      <w:r>
        <w:rPr>
          <w:rFonts w:cs="Arial" w:ascii="Arial" w:hAnsi="Arial"/>
          <w:color w:val="000000"/>
        </w:rPr>
        <w:t>4 351</w:t>
      </w:r>
      <w:r>
        <w:rPr>
          <w:rFonts w:cs="Arial" w:ascii="Arial" w:hAnsi="Arial"/>
        </w:rPr>
        <w:t xml:space="preserve"> zł,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referenda ogólnokrajowe i konstytucyjn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 xml:space="preserve">27 470 </w:t>
      </w:r>
      <w:r>
        <w:rPr>
          <w:rFonts w:cs="Arial" w:ascii="Arial" w:hAnsi="Arial"/>
        </w:rPr>
        <w:t>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 754     Bezpieczeństwo publiczne i ochrona przeciwpożarow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238 520</w:t>
      </w:r>
      <w:r>
        <w:rPr>
          <w:rFonts w:cs="Arial" w:ascii="Arial" w:hAnsi="Arial"/>
          <w:b/>
          <w:sz w:val="28"/>
          <w:szCs w:val="28"/>
        </w:rPr>
        <w:t xml:space="preserve"> 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wyższa kwota dotyczy wydatków na zapewnienie gotowości bojow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jednostkom ochotniczej straży pożarnej w gminie oraz częściowego utrzymania remiz strażackich, z t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ind w:left="1843" w:hanging="1843"/>
        <w:rPr/>
      </w:pPr>
      <w:r>
        <w:rPr>
          <w:rFonts w:cs="Arial" w:ascii="Arial" w:hAnsi="Arial"/>
          <w:b/>
          <w:color w:val="000000"/>
        </w:rPr>
        <w:t xml:space="preserve">85 884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– wynagrodzenia wraz ze składkami od nich naliczonymi dla komendanta gminnego ochrony przeciwpożarowej oraz konserwatorów samochodów strażackich,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56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6 192 zł –   </w:t>
      </w:r>
      <w:r>
        <w:rPr>
          <w:rFonts w:cs="Arial" w:ascii="Arial" w:hAnsi="Arial"/>
          <w:color w:val="000000"/>
        </w:rPr>
        <w:t>ekwiwalenty dla strażaków za akcje ratownicze oraz szkolenia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ind w:left="0" w:hanging="0"/>
        <w:rPr/>
      </w:pPr>
      <w:r>
        <w:rPr>
          <w:rFonts w:cs="Arial" w:ascii="Arial" w:hAnsi="Arial"/>
          <w:b/>
          <w:color w:val="000000"/>
        </w:rPr>
        <w:t>108 760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- pozostałe wydatki bieżące związane z funkcjonowaniem ochotniczych                           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</w:rPr>
        <w:t>straży pożar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ydatki majątkowe    </w:t>
      </w:r>
      <w:r>
        <w:rPr>
          <w:rFonts w:cs="Arial" w:ascii="Arial" w:hAnsi="Arial"/>
          <w:b/>
          <w:color w:val="000000"/>
        </w:rPr>
        <w:t xml:space="preserve">33 635 zł </w:t>
      </w:r>
      <w:r>
        <w:rPr>
          <w:rFonts w:cs="Arial" w:ascii="Arial" w:hAnsi="Arial"/>
        </w:rPr>
        <w:t>, z t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zakup samochodu z przeznaczeniem dla OSP Drużykowa </w:t>
      </w:r>
    </w:p>
    <w:p>
      <w:pPr>
        <w:pStyle w:val="Akapitzlist"/>
        <w:rPr/>
      </w:pPr>
      <w:r>
        <w:rPr>
          <w:rFonts w:cs="Arial" w:ascii="Arial" w:hAnsi="Arial"/>
        </w:rPr>
        <w:t>(fundusz sołecki Drużykowa 12 776 zł Rędziny 7 124 zł)</w:t>
      </w:r>
      <w:r>
        <w:rPr>
          <w:rFonts w:cs="Arial" w:ascii="Arial" w:hAnsi="Arial"/>
          <w:bCs/>
        </w:rPr>
        <w:t xml:space="preserve">   19 900 zł,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</w:rPr>
        <w:t>zakup toru przeszkód do ćwiczeń i zawodów sportowo – pożarniczych MDP dla OSP Szczekociny</w:t>
      </w:r>
      <w:r>
        <w:rPr>
          <w:rFonts w:cs="Arial" w:ascii="Arial" w:hAnsi="Arial"/>
          <w:bCs/>
        </w:rPr>
        <w:t xml:space="preserve"> 7 072 zł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426" w:right="-709" w:hanging="426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Cs/>
        </w:rPr>
        <w:t xml:space="preserve">  dofinansowanie zakupu samochodu służbowego na potrzeby Komendy Powiatowej </w:t>
      </w:r>
    </w:p>
    <w:p>
      <w:pPr>
        <w:pStyle w:val="Normal"/>
        <w:tabs>
          <w:tab w:val="left" w:pos="709" w:leader="none"/>
        </w:tabs>
        <w:ind w:right="-709" w:hanging="0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Policji w Zawierciu z przeznaczeniem dla Komisariatu Policji w Szczekocinach 6 66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ównież, w tym dziale poniesione zostały wydatki z zakresu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9"/>
        </w:numPr>
        <w:ind w:left="720" w:right="-142" w:hanging="360"/>
        <w:rPr>
          <w:rFonts w:ascii="Arial" w:hAnsi="Arial" w:cs="Arial"/>
        </w:rPr>
      </w:pPr>
      <w:r>
        <w:rPr>
          <w:rFonts w:cs="Arial" w:ascii="Arial" w:hAnsi="Arial"/>
        </w:rPr>
        <w:t>obrony cywilnej na konserwację i utrzymanie systemów alarmowych w kwocie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Akapitzlist"/>
        <w:ind w:left="720" w:right="-142" w:hanging="0"/>
        <w:rPr/>
      </w:pPr>
      <w:r>
        <w:rPr>
          <w:rFonts w:cs="Arial" w:ascii="Arial" w:hAnsi="Arial"/>
          <w:color w:val="000000"/>
        </w:rPr>
        <w:t>1 662</w:t>
      </w:r>
      <w:r>
        <w:rPr>
          <w:rFonts w:cs="Arial" w:ascii="Arial" w:hAnsi="Arial"/>
        </w:rPr>
        <w:t xml:space="preserve"> zł, (środki z dotacji 1 200 zł),</w:t>
      </w:r>
    </w:p>
    <w:p>
      <w:pPr>
        <w:pStyle w:val="Akapitzlist"/>
        <w:numPr>
          <w:ilvl w:val="0"/>
          <w:numId w:val="19"/>
        </w:numPr>
        <w:rPr/>
      </w:pPr>
      <w:r>
        <w:rPr>
          <w:rFonts w:cs="Arial" w:ascii="Arial" w:hAnsi="Arial"/>
        </w:rPr>
        <w:t xml:space="preserve">działalności związanej z bezpieczeństwem publicznym w kwocie  </w:t>
      </w:r>
      <w:r>
        <w:rPr>
          <w:rFonts w:cs="Arial" w:ascii="Arial" w:hAnsi="Arial"/>
          <w:color w:val="000000"/>
        </w:rPr>
        <w:t>2 387</w:t>
      </w:r>
      <w:r>
        <w:rPr>
          <w:rFonts w:cs="Arial" w:ascii="Arial" w:hAnsi="Arial"/>
        </w:rPr>
        <w:t>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757      Obsługa długu publicznego 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346 397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 obejmuje wysokość odsetek jakie musieliśmy zapłacić od zaciągniętych kredyt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pożycz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Łączna kwota długu na dzień 01.01. 2015r z tytułu kredytów i pożyczek wynosiła      </w:t>
      </w:r>
      <w:r>
        <w:rPr>
          <w:rFonts w:cs="Arial" w:ascii="Arial" w:hAnsi="Arial"/>
          <w:b/>
        </w:rPr>
        <w:t>9 293 181 zł,</w:t>
      </w:r>
      <w:r>
        <w:rPr>
          <w:rFonts w:cs="Arial" w:ascii="Arial" w:hAnsi="Arial"/>
        </w:rPr>
        <w:t xml:space="preserve"> w tym: </w:t>
      </w:r>
      <w:r>
        <w:rPr>
          <w:rFonts w:cs="Arial" w:ascii="Arial" w:hAnsi="Arial"/>
          <w:b/>
        </w:rPr>
        <w:t>kredyty   8 128 431 zł,  pożyczka z WFOŚiGW     400 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życzki na wyprzedzające finansowanie z BGK     764 75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iany w ciągu okresu sprawozdawcz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kredytów na 01.01.2015r                          +     9 293 181 zł</w:t>
      </w:r>
    </w:p>
    <w:p>
      <w:pPr>
        <w:pStyle w:val="Normal"/>
        <w:rPr/>
      </w:pPr>
      <w:r>
        <w:rPr>
          <w:rFonts w:cs="Arial" w:ascii="Arial" w:hAnsi="Arial"/>
          <w:b/>
        </w:rPr>
        <w:t>Spłata kredytów w 2015r                                   -        130 234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łata pożyczki WFOŚiGW w 2015r                 -        200 0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łata pożyczki w BGK w 2015                        -        764 75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                                                                =     8 198 197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rzenie pożyczki WFOŚiGW w 2015r         -         128 0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Łączna kwota długu na dzień 31.12. 2015r      =     8 070 197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ług dotyczy niżej wymienionych banków: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</w:rPr>
        <w:t>B S w Szczekocinach  (kredyty)          6 846 497 zł,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BS Kraków (kredyt)                             1 151 700 zł,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</w:rPr>
        <w:t>WFOŚiGW w Katowicach (pożyczka)      72 000 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Spłaty rat zaciągniętych kredytów i pożyczki sfinansowane zostały z dochodów własnych w obowiązujących termi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y wykaz </w:t>
      </w:r>
      <w:r>
        <w:rPr>
          <w:rFonts w:cs="Arial" w:ascii="Arial" w:hAnsi="Arial"/>
          <w:bCs/>
        </w:rPr>
        <w:t xml:space="preserve">przychodów i rozchodów budżetu w 2015 roku </w:t>
      </w:r>
      <w:r>
        <w:rPr>
          <w:rFonts w:cs="Arial" w:ascii="Arial" w:hAnsi="Arial"/>
        </w:rPr>
        <w:t>przedstawia załącznik Nr 3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Dział     758    Różne </w:t>
      </w:r>
      <w:r>
        <w:rPr>
          <w:rFonts w:cs="Arial" w:ascii="Arial" w:hAnsi="Arial"/>
          <w:b/>
        </w:rPr>
        <w:t xml:space="preserve">rozliczenia     </w:t>
      </w:r>
      <w:r>
        <w:rPr>
          <w:rFonts w:cs="Arial" w:ascii="Arial" w:hAnsi="Arial"/>
          <w:b/>
          <w:color w:val="000000"/>
          <w:sz w:val="28"/>
          <w:szCs w:val="28"/>
        </w:rPr>
        <w:t>6 933</w:t>
      </w:r>
      <w:r>
        <w:rPr>
          <w:rFonts w:cs="Arial" w:ascii="Arial" w:hAnsi="Arial"/>
          <w:b/>
          <w:sz w:val="28"/>
          <w:szCs w:val="28"/>
        </w:rPr>
        <w:t xml:space="preserve">  zł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tego działu dotyczą pobranych przez bank prowizji od operacji finansow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rachunkach bankowych i prowadzenie rachunku bankoweg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ział  801   Oświata i wychowanie     9 517 052   zł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 854   Edukacyjna opieka wychowawcza   390 502 zł, </w:t>
      </w:r>
      <w:r>
        <w:rPr>
          <w:rFonts w:cs="Arial" w:ascii="Arial" w:hAnsi="Arial"/>
          <w:color w:val="000000"/>
        </w:rPr>
        <w:t>w tym: świetlice szkolne 201 555 zł, pomoc materialna dla uczniów 188 947 zł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atki działu 801 „Oświata i Wychowanie” stanowią 33,2  % wydatków ogółem,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wraz z działem 854 „Edukacyjna opieka wychowawcza”  34,6 %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uktura rodzajowa wydatków na oświatę (bez dowozu uczniów do szkół, wydatków na utrzymanie boiska sportowego „Orlik”, wyprawki szkolnej wraz z pozostałą działalnością w zakresie oświaty) przedstawia się następująco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20"/>
        <w:gridCol w:w="1418"/>
        <w:gridCol w:w="1419"/>
        <w:gridCol w:w="850"/>
        <w:gridCol w:w="993"/>
        <w:gridCol w:w="992"/>
      </w:tblGrid>
      <w:tr>
        <w:trPr>
          <w:trHeight w:val="21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azwa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Wykonani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 z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 xml:space="preserve">Struktura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 xml:space="preserve">w całości wykonanych wydatków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w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2014/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20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2015/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2014</w:t>
            </w:r>
          </w:p>
        </w:tc>
      </w:tr>
      <w:tr>
        <w:trPr>
          <w:trHeight w:val="26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1.12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1.12.20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1.12.20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zkoły podstawow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4 855 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4 678 2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4 905 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04,9</w:t>
            </w:r>
          </w:p>
        </w:tc>
      </w:tr>
      <w:tr>
        <w:trPr>
          <w:trHeight w:val="1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49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38 5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43 618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3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 229 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 282 7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 389 427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3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610 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500 0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608 132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21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wydatki na programy finansowane z udziałem środków  o których mowa w art.5 ust1 pkt2 i 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dotacj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80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27 9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64 285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5,0</w:t>
            </w:r>
          </w:p>
        </w:tc>
      </w:tr>
      <w:tr>
        <w:trPr>
          <w:trHeight w:val="3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datki majątkow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5 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Oddziały przedszkolne w szkołach podstawow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333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327 8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415 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26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8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8 9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1 98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15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97 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02 6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79 897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25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6 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6 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3 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21,1</w:t>
            </w:r>
          </w:p>
        </w:tc>
      </w:tr>
      <w:tr>
        <w:trPr>
          <w:trHeight w:val="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rzedszkol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59 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44 4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893 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4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6 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5 6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1 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2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24 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60 5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698 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1,8</w:t>
            </w:r>
          </w:p>
        </w:tc>
      </w:tr>
      <w:tr>
        <w:trPr>
          <w:trHeight w:val="29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81 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58 2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73 8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9,8</w:t>
            </w:r>
          </w:p>
        </w:tc>
      </w:tr>
      <w:tr>
        <w:trPr>
          <w:trHeight w:val="29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datki majątkow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7 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4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Gimnaz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 796 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 596 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 780 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07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36 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25 7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21 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6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 436 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 354 9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 406 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2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23 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14 7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53 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20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Świetlice szkol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74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5 5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01 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21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 3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 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8,9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55 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54 9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81 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17,1</w:t>
            </w:r>
          </w:p>
        </w:tc>
      </w:tr>
      <w:tr>
        <w:trPr>
          <w:trHeight w:val="5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 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 2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 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490,7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Ogółe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 120 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8 711 5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 196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05,6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41 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17 2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17 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6 844 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6 855 9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 055 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2,9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wydatki związane z realizacją ich statutowych zadań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 039 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80 402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  <w:t>w tym fundusz socjalny 220 227z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 059 839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n-US"/>
              </w:rPr>
              <w:t xml:space="preserve">w tym fundusz socjalny 413 608 z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35,8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wydatki na programy finansowane z udziałem środków  o których mowa w art.5 ust1 pkt2 i 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dotacj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80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27 9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64 28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datki majątkow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13 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 analizy danych zawartych w powyższej tabeli wynika, że ogólnie nastąpił wzrost wydatków wykonanych na oświatę.</w:t>
      </w:r>
    </w:p>
    <w:p>
      <w:pPr>
        <w:pStyle w:val="Normal"/>
        <w:spacing w:lineRule="auto" w:line="276"/>
        <w:ind w:right="-284" w:hanging="0"/>
        <w:rPr/>
      </w:pPr>
      <w:r>
        <w:rPr>
          <w:rFonts w:cs="Arial" w:ascii="Arial" w:hAnsi="Arial"/>
        </w:rPr>
        <w:t>Jednak biorąc pod uwagę zobowiązania dotyczące oświaty  w kwocie 2 620 527 zł</w:t>
      </w:r>
    </w:p>
    <w:p>
      <w:pPr>
        <w:pStyle w:val="Normal"/>
        <w:spacing w:lineRule="auto" w:line="276"/>
        <w:ind w:right="-284" w:hanging="0"/>
        <w:rPr/>
      </w:pPr>
      <w:r>
        <w:rPr>
          <w:rFonts w:cs="Arial" w:ascii="Arial" w:hAnsi="Arial"/>
        </w:rPr>
        <w:t xml:space="preserve">wynik ulega zmianie i wskazuje na wzrost wydatków  o 35,6 % tj. do kwoty 11 324 817 zł. 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ajwyższy poziom osiągnęły oddziały przedszkolne i świetlice szkolne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dżet poszczególnych placówek przedstawiał się jak poniżej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1"/>
        <w:gridCol w:w="1134"/>
        <w:gridCol w:w="1134"/>
        <w:gridCol w:w="1134"/>
        <w:gridCol w:w="1134"/>
        <w:gridCol w:w="852"/>
        <w:gridCol w:w="1274"/>
        <w:gridCol w:w="1274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 jednost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lan dochodó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Wykonane dochody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ealizacj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%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014/201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015/2014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5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zkoła Podstawowa N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8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8 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3 9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Zespół Szkół Goleni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9 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5 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0 5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 Rokit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2 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4 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9 3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3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Gimnazjum w Szczekoci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4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1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8 3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8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Gminne Przedszkole w Szczekoci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8 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7 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6 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9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7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33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27 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8 3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6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1,8</w:t>
            </w:r>
          </w:p>
        </w:tc>
      </w:tr>
    </w:tbl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275"/>
        <w:gridCol w:w="1276"/>
        <w:gridCol w:w="1276"/>
        <w:gridCol w:w="1276"/>
        <w:gridCol w:w="708"/>
        <w:gridCol w:w="851"/>
        <w:gridCol w:w="850"/>
      </w:tblGrid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Lp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 jednostk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Plan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5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Wykonane wydatk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ealizacj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14/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15/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14</w:t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zkoła Podstawowa Nr 1 w Szczekoci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005 972</w:t>
            </w:r>
          </w:p>
          <w:p>
            <w:pPr>
              <w:pStyle w:val="Normal"/>
              <w:spacing w:lineRule="auto" w:line="276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w tym Orli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 xml:space="preserve">10 000zł,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961 379</w:t>
            </w:r>
          </w:p>
          <w:p>
            <w:pPr>
              <w:pStyle w:val="Normal"/>
              <w:spacing w:lineRule="auto" w:line="276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w tym Orli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9 792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860 608</w:t>
            </w:r>
          </w:p>
          <w:p>
            <w:pPr>
              <w:pStyle w:val="Normal"/>
              <w:spacing w:lineRule="auto" w:line="276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w tym Orli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 xml:space="preserve">9 461zł,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005 322</w:t>
            </w:r>
          </w:p>
          <w:p>
            <w:pPr>
              <w:pStyle w:val="Normal"/>
              <w:spacing w:lineRule="auto" w:line="276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w tym Orli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 xml:space="preserve">9991zł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4,9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7,8</w:t>
            </w:r>
          </w:p>
        </w:tc>
      </w:tr>
      <w:tr>
        <w:trPr>
          <w:trHeight w:val="5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Stowarzyszenie „Nasza Szkoła” dotacj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4 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80 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26 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4 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espół Szkół Goleniowy –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zkoła podstaw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6 318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58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73 070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5 635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espół Szkół Rokitno - szkoła podstaw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096 091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166 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144 717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095 668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Gimnazjum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 Szczekoci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217 655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148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025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217 146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espół Szkół Rokitno - gimnazj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23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62 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53 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23 2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espół Szkół Goleniowy - gimnazj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01 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86 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18 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00 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Gminne Przedszkol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 Szczekoci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16 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15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33 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16 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rzedszkole-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S Goleni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8 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1 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rzedszkole –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S Rokit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6 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4 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7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6 8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Dowóz uczniów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 szkół - U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48 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60 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67 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20 4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4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rzedszkola –zerów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zczekoc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70 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85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89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70 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4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rzedszkola –zerów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S Goleni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1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5 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2 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1 6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,4</w:t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rzedszkola –zerów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S Rokit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3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2 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6 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3 6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1,3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Świetlica Szkoła Nr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23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8 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7 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21 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2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Świetlica ZS Rokit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6 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9 6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6,6</w:t>
            </w:r>
          </w:p>
        </w:tc>
      </w:tr>
      <w:tr>
        <w:trPr>
          <w:trHeight w:val="15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UMi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Przedszkola 10 339 zł, pozost. dział. 2043 zł, wyprawka szkolna 6 801 z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9 22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 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5 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3 8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Przedszkola 10 172zł, pozost. dział. 1660zł, wyprawka szkolna 1938zł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9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4,3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9  774 65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 391 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 133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 736 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6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la porównania przedstawiam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ę finansowania oświaty w 2011roku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6"/>
        <w:gridCol w:w="1276"/>
        <w:gridCol w:w="708"/>
        <w:gridCol w:w="1276"/>
        <w:gridCol w:w="709"/>
        <w:gridCol w:w="1276"/>
        <w:gridCol w:w="1275"/>
      </w:tblGrid>
      <w:tr>
        <w:trPr>
          <w:trHeight w:val="1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jednos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e wyd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.12.2011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2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wencja oświatow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odki własne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a włas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oddziały przedszkol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finansowanie zadań subwencjonowan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N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 749 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532 0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 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1 9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N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71 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05 2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66 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4 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51 7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zkoła Podstawow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tarzy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17 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69 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48 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48 3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spół Szkół Gol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397 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89 2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08 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81 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26 3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spół Szkół Rokit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 596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59 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37 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37 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99 3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mnazjum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 925 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 723 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 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 1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ne Przedszkole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 033 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 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24 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24 5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wóz uczniów do 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49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49 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49 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 440 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 987 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453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613 7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839 8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ę finansowania oświaty w 2012 ro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6"/>
        <w:gridCol w:w="1276"/>
        <w:gridCol w:w="708"/>
        <w:gridCol w:w="1276"/>
        <w:gridCol w:w="709"/>
        <w:gridCol w:w="1276"/>
        <w:gridCol w:w="1275"/>
      </w:tblGrid>
      <w:tr>
        <w:trPr>
          <w:trHeight w:val="1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jednos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e wyd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.12.2012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2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wencja oświatow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odki własne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a włas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oddziały przedszkol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finansowanie zadań subwencjonowan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N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975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566 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9 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9 5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N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1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7 5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85 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85 9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zkoła Podstawow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tarzy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1 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8 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 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 6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spół Szkół Gol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400 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5 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4 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 0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9 4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spół Szkół Rokit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690 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5 7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4 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1 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3 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mnazjum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164 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709 8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4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4 4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ne Przedszkole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41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21 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21 7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wóz uczniów do 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6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6 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6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MiGzobow. zlikwidowanych 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8 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9 7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8 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8 8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 260 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452 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7 8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34 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172 94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ę finansowania oświaty w 2013 roku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6"/>
        <w:gridCol w:w="1275"/>
        <w:gridCol w:w="709"/>
        <w:gridCol w:w="1134"/>
        <w:gridCol w:w="709"/>
        <w:gridCol w:w="1134"/>
        <w:gridCol w:w="1134"/>
        <w:gridCol w:w="850"/>
      </w:tblGrid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jednos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e wyd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.12.2013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wencja oświatow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odki </w:t>
            </w:r>
            <w:r>
              <w:rPr>
                <w:rFonts w:cs="Arial" w:ascii="Arial" w:hAnsi="Arial"/>
                <w:b/>
                <w:sz w:val="18"/>
                <w:szCs w:val="18"/>
              </w:rPr>
              <w:t>pozostał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5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a włas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oddziały przedszkol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finansowanie zadań subwencjonowanych</w:t>
            </w:r>
          </w:p>
        </w:tc>
      </w:tr>
      <w:tr>
        <w:trPr>
          <w:trHeight w:val="5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  włas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ac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N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070 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906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 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2 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 9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warzyszenie „Nasza Szkoła” 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0 7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0 7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spół Szkół Gol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89 8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3 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6 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3 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5 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 6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spół Szkół Rokit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56 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14 6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1 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7 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1 7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 4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mnazjum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148 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830 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8 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8 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ne Przedszkole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00 8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5 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6 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9 1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wóz uczniów do 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0 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0 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0 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MiG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407 494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 319 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87 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8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517 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1 20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ę finansowania oświaty w 2014 roku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276"/>
        <w:gridCol w:w="1276"/>
        <w:gridCol w:w="708"/>
        <w:gridCol w:w="1134"/>
        <w:gridCol w:w="709"/>
        <w:gridCol w:w="1134"/>
        <w:gridCol w:w="1134"/>
        <w:gridCol w:w="992"/>
      </w:tblGrid>
      <w:tr>
        <w:trPr>
          <w:trHeight w:val="1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jednos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e wyd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.12.2014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  <w:r>
              <w:rPr>
                <w:rFonts w:cs="Arial" w:ascii="Arial" w:hAnsi="Arial"/>
                <w:sz w:val="20"/>
                <w:szCs w:val="20"/>
              </w:rPr>
              <w:t>(kol.6=kol.8+9+10)</w:t>
            </w:r>
          </w:p>
        </w:tc>
      </w:tr>
      <w:tr>
        <w:trPr>
          <w:trHeight w:val="2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wencja oświatow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odki </w:t>
            </w:r>
            <w:r>
              <w:rPr>
                <w:rFonts w:cs="Arial" w:ascii="Arial" w:hAnsi="Arial"/>
                <w:b/>
                <w:sz w:val="18"/>
                <w:szCs w:val="18"/>
              </w:rPr>
              <w:t>pozostał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5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a włas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oddziały przedszkoln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finansowanie zadań subwencjonowanych</w:t>
            </w:r>
          </w:p>
        </w:tc>
      </w:tr>
      <w:tr>
        <w:trPr>
          <w:trHeight w:val="5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  włas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acj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N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957 873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80 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 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 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 2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warzyszenie „Nasza Szkoła” 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6 97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5 896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7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spół Szkół Gol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05 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2 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3 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 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6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 58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spół Szkół Rokit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00 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86 4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4 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3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6 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 73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mnazjum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25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861 6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2 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50</w:t>
            </w:r>
          </w:p>
        </w:tc>
      </w:tr>
      <w:tr>
        <w:trPr>
          <w:trHeight w:val="9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ne Przedszkole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23 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 4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8 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4 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4 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wóz uczniów do 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7.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7.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7 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M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 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57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 133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130 9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02 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51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59 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1 25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9"/>
        </w:numPr>
        <w:spacing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rukturę finansowania oświaty w 2015 roku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128"/>
        <w:gridCol w:w="1277"/>
        <w:gridCol w:w="1275"/>
        <w:gridCol w:w="710"/>
        <w:gridCol w:w="1135"/>
        <w:gridCol w:w="709"/>
        <w:gridCol w:w="1135"/>
        <w:gridCol w:w="1135"/>
        <w:gridCol w:w="992"/>
      </w:tblGrid>
      <w:tr>
        <w:trPr>
          <w:trHeight w:val="16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 jednostki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konane wydat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5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z tego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(kol.6=kol.8+9+10)</w:t>
            </w:r>
          </w:p>
        </w:tc>
      </w:tr>
      <w:tr>
        <w:trPr>
          <w:trHeight w:val="21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ubwencja oświatowa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środki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ozostał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tym:</w:t>
            </w:r>
          </w:p>
        </w:tc>
      </w:tr>
      <w:tr>
        <w:trPr>
          <w:trHeight w:val="50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adania włas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ddziały przedszkolne i pozostał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finansowanie zadań subwencjonowanych</w:t>
            </w:r>
          </w:p>
        </w:tc>
      </w:tr>
      <w:tr>
        <w:trPr>
          <w:trHeight w:val="50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środki  włas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e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zkoła Podstawowa Nr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127 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79 9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47 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9 9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20 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6 83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towarzyszenie „Nasza Szkoła” dotac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64 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59 9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 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 09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 Goleniow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268 0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692 392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75 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1 6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96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 24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 Rokitn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39 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112 9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64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26 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40 4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13 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72 438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Gimnazjum w Szczekoci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217 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650 6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66 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53 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3 222</w:t>
            </w:r>
          </w:p>
        </w:tc>
      </w:tr>
      <w:tr>
        <w:trPr>
          <w:trHeight w:val="92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Gminne Przedszkole w Szczekoci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086 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4 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011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04 0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7 49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owóz uczniów do szkó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20 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20 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20 4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UMiG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3 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3 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 8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 97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9  736 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070 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 665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558 4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83 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23 31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bwencja ogólna w części oświatowej według stanu na 31.12.2015 r wyniosła </w:t>
      </w:r>
    </w:p>
    <w:p>
      <w:pPr>
        <w:pStyle w:val="Normal"/>
        <w:rPr/>
      </w:pPr>
      <w:r>
        <w:rPr>
          <w:rFonts w:cs="Arial" w:ascii="Arial" w:hAnsi="Arial"/>
        </w:rPr>
        <w:t xml:space="preserve">6 070 801 zł. Natomiast wydatki na oświatę zamknęły się kwotą </w:t>
      </w:r>
      <w:r>
        <w:rPr>
          <w:rFonts w:cs="Arial" w:ascii="Arial" w:hAnsi="Arial"/>
          <w:lang w:eastAsia="en-US"/>
        </w:rPr>
        <w:t xml:space="preserve">9 736 321 </w:t>
      </w:r>
      <w:r>
        <w:rPr>
          <w:rFonts w:cs="Arial" w:ascii="Arial" w:hAnsi="Arial"/>
        </w:rPr>
        <w:t>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</w:rPr>
        <w:t xml:space="preserve">Jak wynika z powyższego, odliczając wydatki na zadania własne w kwocie </w:t>
      </w:r>
      <w:r>
        <w:rPr>
          <w:rFonts w:cs="Arial" w:ascii="Arial" w:hAnsi="Arial"/>
          <w:lang w:eastAsia="en-US"/>
        </w:rPr>
        <w:t xml:space="preserve">1 558 421 </w:t>
      </w:r>
      <w:r>
        <w:rPr>
          <w:rFonts w:cs="Arial" w:ascii="Arial" w:hAnsi="Arial"/>
        </w:rPr>
        <w:t xml:space="preserve">zł, dofinansowanie z dochodów własnych gminy do zadań subwencjonowanych stanowi </w:t>
      </w:r>
    </w:p>
    <w:p>
      <w:pPr>
        <w:pStyle w:val="Normal"/>
        <w:ind w:right="-425" w:hanging="0"/>
        <w:rPr/>
      </w:pPr>
      <w:r>
        <w:rPr>
          <w:rFonts w:cs="Arial" w:ascii="Arial" w:hAnsi="Arial"/>
        </w:rPr>
        <w:t xml:space="preserve">kwotę </w:t>
      </w:r>
      <w:r>
        <w:rPr>
          <w:rFonts w:cs="Arial" w:ascii="Arial" w:hAnsi="Arial"/>
          <w:lang w:eastAsia="en-US"/>
        </w:rPr>
        <w:t xml:space="preserve">1 783 783 </w:t>
      </w:r>
      <w:r>
        <w:rPr>
          <w:rFonts w:cs="Arial" w:ascii="Arial" w:hAnsi="Arial"/>
        </w:rPr>
        <w:t xml:space="preserve">zł wydatków wykonanych, a po uwzględnieniu zobowiązań  </w:t>
      </w:r>
    </w:p>
    <w:p>
      <w:pPr>
        <w:pStyle w:val="Normal"/>
        <w:ind w:right="-425" w:hanging="0"/>
        <w:rPr/>
      </w:pPr>
      <w:r>
        <w:rPr>
          <w:rFonts w:cs="Arial" w:ascii="Arial" w:hAnsi="Arial"/>
        </w:rPr>
        <w:t>w kwocie 2 620 528 zł, ogółem  4 404 31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Należy nadmienić, że gmina w 2015r nie wypłaciła w pełnej wysokości  jednorazowego dodatku wraz z pochodnymi dla nauczycieli, wynikającego art.30 Karty Nauczyciela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 2013 i 2014 rok, oraz nie przekazała w należnej kwocie środków z tytułu odpisu na FŚ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rozdziału  „Dowóz uczniów do szkół” wydatkowane były m.in. środki </w:t>
      </w:r>
    </w:p>
    <w:p>
      <w:pPr>
        <w:pStyle w:val="Normal"/>
        <w:rPr/>
      </w:pPr>
      <w:r>
        <w:rPr>
          <w:rFonts w:cs="Arial" w:ascii="Arial" w:hAnsi="Arial"/>
        </w:rPr>
        <w:t>Na dowóz uczniów do szkół  oraz dowóz i zwrot kosztów dojazdu uczniów niepełnosprawnych do placówek oświatowy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Dział  851   Ochrona zdrowia     221 552 zł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działu związane są z realizacją gminnego programu przeciwdziałania narkomanii i alkoholizmowi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a objęte w/w programami realizowane są przez Miejsko-Gminny Ośrodek Pomocy Społecznej w Szczekocinach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zczegółowe wykonanie przedstawia załącznik Nr 7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  <w:color w:val="000000"/>
          <w:sz w:val="28"/>
          <w:szCs w:val="28"/>
        </w:rPr>
        <w:t>Dział  852   Pomoc społeczna      4 149 913 zł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Zadania z pomocy społecznej, zwalczania narkomanii i przeciwdziałania alkoholizmowi, dodatków mieszkaniowych, pomocy materialnej dla uczniów realizowane są przez  Miejsko-Gminny Ośrodek Pomocy Społecznej w Szczekocinach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  <w:sz w:val="28"/>
          <w:szCs w:val="28"/>
        </w:rPr>
        <w:t>Dział  854   Edukacyjna opieka wychowawcza    390 502 zł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datki działu związane są z udzielaniem pomocy materialnej o charakterze socjalnym tj. wypłatą stypendiów dla uczniów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onanie, struktura finansowania, a także dynamika wydatków na zadania realizowane przez  Miejsko-Gminny Ośrodek Pomocy Społecznej w Szczekocinach przedstawia się następująco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301"/>
        <w:gridCol w:w="1843"/>
        <w:gridCol w:w="1417"/>
        <w:gridCol w:w="1418"/>
        <w:gridCol w:w="85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konanie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konanie 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ynamik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5/20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 85153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walczanie narkoman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 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4,3</w:t>
            </w:r>
          </w:p>
        </w:tc>
      </w:tr>
      <w:tr>
        <w:trPr>
          <w:trHeight w:val="51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 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4,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2"/>
              </w:rPr>
            </w:pPr>
            <w:r>
              <w:rPr>
                <w:rFonts w:cs="Arial" w:ascii="Arial" w:hAnsi="Arial"/>
                <w:b/>
                <w:sz w:val="2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 85154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ciwdziałanie alkoholizmo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7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4 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4,4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7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4 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4,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2"/>
              </w:rPr>
            </w:pPr>
            <w:r>
              <w:rPr>
                <w:rFonts w:cs="Arial" w:ascii="Arial" w:hAnsi="Arial"/>
                <w:b/>
                <w:sz w:val="2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 85202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my pomocy społe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0 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1 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9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0 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1 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2"/>
              </w:rPr>
            </w:pPr>
            <w:r>
              <w:rPr>
                <w:rFonts w:cs="Arial" w:ascii="Arial" w:hAnsi="Arial"/>
                <w:b/>
                <w:sz w:val="2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 85203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rodki wspar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 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 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3,6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 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 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3,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12"/>
              </w:rPr>
            </w:pPr>
            <w:r>
              <w:rPr>
                <w:rFonts w:cs="Arial" w:ascii="Arial" w:hAnsi="Arial"/>
                <w:b/>
                <w:sz w:val="2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 85204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dziny zastęp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 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4</w:t>
            </w:r>
          </w:p>
        </w:tc>
      </w:tr>
      <w:tr>
        <w:trPr>
          <w:trHeight w:val="516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 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 85205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dania w zakresie przeciwdziałania przemocy w rodzi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85206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pieranie rodz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gółem, </w:t>
            </w: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 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 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 85212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 386 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 385 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 386 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 385 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2"/>
              </w:rPr>
            </w:pPr>
            <w:r>
              <w:rPr>
                <w:rFonts w:cs="Arial" w:ascii="Arial" w:hAnsi="Arial"/>
                <w:b/>
                <w:sz w:val="2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 85213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kładki na ubezpieczenie zdrowotne opłacane za osoby pobierające niektóre świadczenia z pomocy społecznej, niektóre świadczenia rodzinne oraz za osoby uczestniczące w zajęciach w centrum integracji społecz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 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 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2,9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 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 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2,4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 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9 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3,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85214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siłki i pomoc w naturze oraz składki na ubezpieczenia emerytalne i ren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6 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6 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,6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7 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4 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,9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8 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2 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1,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2"/>
              </w:rPr>
            </w:pPr>
            <w:r>
              <w:rPr>
                <w:rFonts w:cs="Arial" w:ascii="Arial" w:hAnsi="Arial"/>
                <w:b/>
                <w:sz w:val="2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85215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datki mieszkani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 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,8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92,6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 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9 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8,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2"/>
              </w:rPr>
            </w:pPr>
            <w:r>
              <w:rPr>
                <w:rFonts w:cs="Arial" w:ascii="Arial" w:hAnsi="Arial"/>
                <w:b/>
                <w:sz w:val="2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85216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siłki stał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9 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48 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0,3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8 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48 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0,8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1 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2"/>
              </w:rPr>
            </w:pPr>
            <w:r>
              <w:rPr>
                <w:rFonts w:cs="Arial" w:ascii="Arial" w:hAnsi="Arial"/>
                <w:b/>
                <w:sz w:val="2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85219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rodki pomocy społe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27 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79 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9,8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6 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 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1,6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51 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93 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9,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2"/>
              </w:rPr>
            </w:pPr>
            <w:r>
              <w:rPr>
                <w:rFonts w:cs="Arial" w:ascii="Arial" w:hAnsi="Arial"/>
                <w:b/>
                <w:sz w:val="2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dział 85228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sługi opiekuńcze i specjalistyczne usługi opiekuń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8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6 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2,6</w:t>
            </w:r>
          </w:p>
        </w:tc>
      </w:tr>
      <w:tr>
        <w:trPr>
          <w:trHeight w:val="24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17,1</w:t>
            </w:r>
          </w:p>
        </w:tc>
      </w:tr>
      <w:tr>
        <w:trPr>
          <w:trHeight w:val="37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6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1 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11,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2"/>
              </w:rPr>
            </w:pPr>
            <w:r>
              <w:rPr>
                <w:rFonts w:cs="Arial" w:ascii="Arial" w:hAnsi="Arial"/>
                <w:b/>
                <w:sz w:val="2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85295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1 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3 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,9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6 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8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9 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5 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8,6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5 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7 8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8,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2"/>
              </w:rPr>
            </w:pPr>
            <w:r>
              <w:rPr>
                <w:rFonts w:cs="Arial" w:ascii="Arial" w:hAnsi="Arial"/>
                <w:b/>
                <w:sz w:val="2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85415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materialna dla uczni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4 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1 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7,6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1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8 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3,8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2 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2 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2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12"/>
              </w:rPr>
            </w:pPr>
            <w:r>
              <w:rPr>
                <w:rFonts w:cs="Arial" w:ascii="Arial" w:hAnsi="Arial"/>
                <w:b/>
                <w:sz w:val="2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ruktura w %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Ogółem</w:t>
            </w:r>
            <w:r>
              <w:rPr>
                <w:rFonts w:cs="Arial" w:ascii="Arial" w:hAnsi="Arial"/>
                <w:sz w:val="22"/>
              </w:rPr>
              <w:t>, w tym wydatki: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 396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 486 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2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lecone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 463 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 424 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8,5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finansowane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7 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71 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5,3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sne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 106 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 189 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7,5</w:t>
            </w:r>
          </w:p>
        </w:tc>
      </w:tr>
    </w:tbl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>W okresie sprawozdawczym gmina otrzymała dotacje z budżetu państwa na realizację zadań zleconych z zakresu pomocy społecznej w kwocie 2 478 985 zł, które zostały wykorzystane w 97,8 % co stanowi kwotę  2 424 993 zł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miast otrzymane w okresie sprawozdawczym dotacje celowe z budżetu państwa na realizację własnych zadań bieżących gmin  w łącznej kwocie  908 312 zł  zostały wykorzystane w  96 % co stanowi kwotę 871 59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zł 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  <w:sz w:val="28"/>
          <w:szCs w:val="28"/>
        </w:rPr>
        <w:t xml:space="preserve">Dział   851    Ochrona  zdrowia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993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Rozdział  85153  Zwalczanie narkoman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poniesiono ze środków własnych wydatki na łączną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wotę  </w:t>
      </w:r>
      <w:r>
        <w:rPr>
          <w:rFonts w:cs="Arial" w:ascii="Arial" w:hAnsi="Arial"/>
          <w:b/>
          <w:szCs w:val="18"/>
        </w:rPr>
        <w:t xml:space="preserve">17 000 </w:t>
      </w:r>
      <w:r>
        <w:rPr>
          <w:rFonts w:cs="Arial" w:ascii="Arial" w:hAnsi="Arial"/>
          <w:b/>
        </w:rPr>
        <w:t xml:space="preserve">zł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Środki wykorzystano z przeznaczeniem na wynagrodzenia i składki od nich nalicza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1 2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i wydatki związane z realizacją statutowych zadań w kwocie</w:t>
      </w:r>
      <w:r>
        <w:rPr>
          <w:rFonts w:cs="Arial" w:ascii="Arial" w:hAnsi="Arial"/>
          <w:b/>
          <w:szCs w:val="18"/>
        </w:rPr>
        <w:t xml:space="preserve">15 800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Rozdział  85154   Przeciwdziałanie alkoholizmowi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poniesiono ze środków własnych wydatki na łączną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wotę  </w:t>
      </w:r>
      <w:r>
        <w:rPr>
          <w:rFonts w:cs="Arial" w:ascii="Arial" w:hAnsi="Arial"/>
          <w:b/>
          <w:szCs w:val="18"/>
        </w:rPr>
        <w:t xml:space="preserve">154 522 </w:t>
      </w:r>
      <w:r>
        <w:rPr>
          <w:rFonts w:cs="Arial" w:ascii="Arial" w:hAnsi="Arial"/>
          <w:b/>
        </w:rPr>
        <w:t xml:space="preserve">zł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Środki wykorzystano z przeznaczeniem na wynagrodzenia i składki od nich naliczane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  <w:szCs w:val="18"/>
        </w:rPr>
        <w:t xml:space="preserve">71 090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i wydatki związane z realizacją statutowych zadań w kwocie          </w:t>
      </w:r>
      <w:r>
        <w:rPr>
          <w:rFonts w:cs="Arial" w:ascii="Arial" w:hAnsi="Arial"/>
          <w:b/>
          <w:szCs w:val="18"/>
        </w:rPr>
        <w:t xml:space="preserve">83 432 </w:t>
      </w:r>
      <w:r>
        <w:rPr>
          <w:rFonts w:cs="Arial" w:ascii="Arial" w:hAnsi="Arial"/>
          <w:b/>
        </w:rPr>
        <w:t>zł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Dział   852   Pomoc społeczna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202  -  Domy pomocy społecznej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W 2015 roku MGOPS pokrył częściowo koszty pobytu ośmiu podopiecznych z terenu Gminy Szczekociny w domach pomocy społecznej na łączną kwotę </w:t>
      </w:r>
      <w:r>
        <w:rPr>
          <w:rFonts w:cs="Arial" w:ascii="Arial" w:hAnsi="Arial"/>
          <w:b/>
        </w:rPr>
        <w:t>131 18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  <w:tab w:val="left" w:pos="22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203  - Ośrodki wsparcia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W ramach rozdziału MGOPS pokrył częściowo koszty pobytu trzech podopiecznych     w schronisku na łączną kwotę </w:t>
      </w:r>
      <w:r>
        <w:rPr>
          <w:rFonts w:cs="Arial" w:ascii="Arial" w:hAnsi="Arial"/>
          <w:b/>
        </w:rPr>
        <w:t>9 05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ł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204  - Rodziny zastępcze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ramach tego zadania w okresie sprawozdawczym częściowo pokryto koszty utrzymania dwójki dzieci w rodzinie zastępczej, na co poniesiono wydatki w łącznej kwocie </w:t>
      </w:r>
      <w:r>
        <w:rPr>
          <w:rFonts w:cs="Arial" w:ascii="Arial" w:hAnsi="Arial"/>
          <w:b/>
        </w:rPr>
        <w:t>4 38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.</w:t>
      </w:r>
    </w:p>
    <w:p>
      <w:pPr>
        <w:pStyle w:val="Normal"/>
        <w:tabs>
          <w:tab w:val="clear" w:pos="709"/>
          <w:tab w:val="left" w:pos="1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</w:rPr>
        <w:t>Rozdział  85206  - Wspieranie rodziny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Resortowego Programu Wspierania Rodziny i Systemu Pieczy Zastępczej   w roku 2015 poniesione koszty zatrudnienia asystenta rodziny wyniosły </w:t>
      </w:r>
      <w:r>
        <w:rPr>
          <w:rFonts w:cs="Arial" w:ascii="Arial" w:hAnsi="Arial"/>
          <w:b/>
        </w:rPr>
        <w:t>24 795 zł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-425" w:hanging="0"/>
        <w:rPr/>
      </w:pPr>
      <w:r>
        <w:rPr>
          <w:rFonts w:cs="Arial" w:ascii="Arial" w:hAnsi="Arial"/>
        </w:rPr>
        <w:t xml:space="preserve">i w całości zostały wykorzystane na wypłatę wynagrodzenia i pochodnych od wynagrodzeni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ą asystenta objęto 8 rodzin, gdzie liczba dzieci w rodzinach objętych opieką asystenta wynosi 31 osób .</w:t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985" w:hanging="1985"/>
        <w:rPr/>
      </w:pPr>
      <w:r>
        <w:rPr>
          <w:rFonts w:cs="Arial" w:ascii="Arial" w:hAnsi="Arial"/>
          <w:b/>
        </w:rPr>
        <w:t>Rozdział 85212 – Świadczenia rodzinne, świadczenie z funduszu alimentacyjnego               oraz składki na ubezpieczenia emerytalne i rentowe z ubezpieczenia społeczneg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 mocy ustawy o świadczeniach  rodzinnych i ustawy o postępowaniu wobec dłużników alimentacyjnych oraz zaliczce alimentacyjnej MGOPS prowadzi obsługę merytoryczną i finansową dotyczącą w/w zadań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otrzymano dotacje w kwocie </w:t>
      </w:r>
      <w:r>
        <w:rPr>
          <w:rFonts w:cs="Arial" w:ascii="Arial" w:hAnsi="Arial"/>
          <w:b/>
        </w:rPr>
        <w:t xml:space="preserve">2 437 245 zł </w:t>
      </w:r>
      <w:r>
        <w:rPr>
          <w:rFonts w:cs="Arial" w:ascii="Arial" w:hAnsi="Arial"/>
        </w:rPr>
        <w:t xml:space="preserve">natomiast poniesiono wydatki w łącznej kwocie </w:t>
      </w:r>
      <w:r>
        <w:rPr>
          <w:rFonts w:cs="Arial" w:ascii="Arial" w:hAnsi="Arial"/>
          <w:b/>
        </w:rPr>
        <w:t>2 385 944 zł</w:t>
      </w:r>
      <w:r>
        <w:rPr>
          <w:rFonts w:cs="Arial" w:ascii="Arial" w:hAnsi="Arial"/>
        </w:rPr>
        <w:t xml:space="preserve"> co stanowi </w:t>
      </w:r>
      <w:r>
        <w:rPr>
          <w:rFonts w:cs="Arial" w:ascii="Arial" w:hAnsi="Arial"/>
          <w:b/>
        </w:rPr>
        <w:t xml:space="preserve">97,9 % </w:t>
      </w:r>
      <w:r>
        <w:rPr>
          <w:rFonts w:cs="Arial" w:ascii="Arial" w:hAnsi="Arial"/>
        </w:rPr>
        <w:t>otrzymanej kwoty, z tego n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rFonts w:cs="Arial" w:ascii="Arial" w:hAnsi="Arial"/>
        </w:rPr>
        <w:t xml:space="preserve">1. świadczenia rodzinne                                    -  1 801 137 zł     </w:t>
      </w:r>
    </w:p>
    <w:p>
      <w:pPr>
        <w:pStyle w:val="Normal"/>
        <w:rPr/>
      </w:pPr>
      <w:r>
        <w:rPr>
          <w:rFonts w:cs="Arial" w:ascii="Arial" w:hAnsi="Arial"/>
        </w:rPr>
        <w:t xml:space="preserve">2. fundusz alimentacyjny                                   -     322 932 zł </w:t>
      </w:r>
    </w:p>
    <w:p>
      <w:pPr>
        <w:pStyle w:val="Normal"/>
        <w:rPr/>
      </w:pPr>
      <w:r>
        <w:rPr>
          <w:rFonts w:cs="Arial" w:ascii="Arial" w:hAnsi="Arial"/>
        </w:rPr>
        <w:t>3. zasiłki dla opiekuna                                       -       97 968 zł</w:t>
      </w:r>
      <w:r>
        <w:rPr>
          <w:rFonts w:cs="Arial" w:ascii="Arial" w:hAnsi="Arial"/>
          <w:b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4. składki na ubezpieczenia em. i rent.             -       78 234 z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d świadczeń rodzinnych</w:t>
      </w:r>
    </w:p>
    <w:p>
      <w:pPr>
        <w:pStyle w:val="Normal"/>
        <w:rPr/>
      </w:pPr>
      <w:r>
        <w:rPr>
          <w:rFonts w:cs="Arial" w:ascii="Arial" w:hAnsi="Arial"/>
        </w:rPr>
        <w:t>5. składki na ubezpieczenia em. i rent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 zasiłków dla opiekuna                               -        16 180 zł </w:t>
      </w:r>
    </w:p>
    <w:p>
      <w:pPr>
        <w:pStyle w:val="Normal"/>
        <w:rPr/>
      </w:pPr>
      <w:r>
        <w:rPr>
          <w:rFonts w:cs="Arial" w:ascii="Arial" w:hAnsi="Arial"/>
        </w:rPr>
        <w:t>6. koszty obsługi świadczeń rodzinnych            -        56 381 zł</w:t>
      </w:r>
    </w:p>
    <w:p>
      <w:pPr>
        <w:pStyle w:val="Normal"/>
        <w:rPr/>
      </w:pPr>
      <w:r>
        <w:rPr>
          <w:rFonts w:cs="Arial" w:ascii="Arial" w:hAnsi="Arial"/>
        </w:rPr>
        <w:t xml:space="preserve">7. koszty obsługi świadczeń z fundusz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limentacyjnego                                             -         9 688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koszty obsługi zasiłków dla opiekuna            -         3 424 zł.               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Normal"/>
        <w:ind w:left="793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3 - Składki na ubezpieczenie zdrowotne opłacane za osoby pobierające niektóre świadczenia z pomocy społecznej, niektóre świadczenia rodzinne  oraz za osoby uczestniczące w zajęciach w centrum integracji społecznej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w zakresie zadań zleconych otrzymaliśmy dotacje w kwocie </w:t>
      </w:r>
      <w:r>
        <w:rPr>
          <w:rFonts w:cs="Arial" w:ascii="Arial" w:hAnsi="Arial"/>
          <w:b/>
        </w:rPr>
        <w:t xml:space="preserve">14 211 zł . </w:t>
      </w:r>
      <w:r>
        <w:rPr>
          <w:rFonts w:cs="Arial" w:ascii="Arial" w:hAnsi="Arial"/>
        </w:rPr>
        <w:t xml:space="preserve">Dotacja na realizowanie zadań zleconych  została wykorzystana  w  </w:t>
      </w:r>
      <w:r>
        <w:rPr>
          <w:rFonts w:cs="Arial" w:ascii="Arial" w:hAnsi="Arial"/>
          <w:b/>
        </w:rPr>
        <w:t>84,3 %</w:t>
      </w:r>
      <w:r>
        <w:rPr>
          <w:rFonts w:cs="Arial" w:ascii="Arial" w:hAnsi="Arial"/>
        </w:rPr>
        <w:t xml:space="preserve"> co stanowi kwotę wykonania  </w:t>
      </w:r>
      <w:r>
        <w:rPr>
          <w:rFonts w:cs="Arial" w:ascii="Arial" w:hAnsi="Arial"/>
          <w:b/>
        </w:rPr>
        <w:t>11 97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.  Natomiast na realizację zadań dofinansowanych otrzymaliśmy dotację w wysokości  </w:t>
      </w:r>
      <w:r>
        <w:rPr>
          <w:rFonts w:cs="Arial" w:ascii="Arial" w:hAnsi="Arial"/>
          <w:b/>
        </w:rPr>
        <w:t>30 34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ł. </w:t>
      </w:r>
      <w:r>
        <w:rPr>
          <w:rFonts w:cs="Arial" w:ascii="Arial" w:hAnsi="Arial"/>
        </w:rPr>
        <w:t xml:space="preserve">Została ona wykorzystana w </w:t>
      </w:r>
      <w:r>
        <w:rPr>
          <w:rFonts w:cs="Arial" w:ascii="Arial" w:hAnsi="Arial"/>
          <w:b/>
        </w:rPr>
        <w:t>98,3 %</w:t>
      </w:r>
      <w:r>
        <w:rPr>
          <w:rFonts w:cs="Arial" w:ascii="Arial" w:hAnsi="Arial"/>
        </w:rPr>
        <w:t xml:space="preserve">  co stanowi kwotę </w:t>
      </w:r>
      <w:r>
        <w:rPr>
          <w:rFonts w:cs="Arial" w:ascii="Arial" w:hAnsi="Arial"/>
          <w:b/>
        </w:rPr>
        <w:t>29 83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łaciliśmy należne składki za okres sprawozdawczy 2015 roku za osoby pobierające zasiłek dla opiekuna – 2 902 zł ( 62 świadczenia), za osoby pobierające świadczenia pielęgnacyjne oraz specjalny zasiłek opiekuńczy – 9 076 zł (105 świadczeń  ) oraz za osoby pobierające zasiłki stałe z pomocy społecznej – 29 839 zł( 661 świadczeń dla 60 osób ).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zdział 85214 – Zasiłki i pomoc w naturze oraz składki na ubezpiecz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rytalne i rent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zakresie zadań dofinansowanych otrzymaliśmy na wypłatę zasiłków okresowych dotację w kwocie  </w:t>
      </w:r>
      <w:r>
        <w:rPr>
          <w:rFonts w:cs="Arial" w:ascii="Arial" w:hAnsi="Arial"/>
          <w:b/>
        </w:rPr>
        <w:t>182 7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która została  wydatkowana w wysokości </w:t>
      </w:r>
      <w:r>
        <w:rPr>
          <w:rFonts w:cs="Arial" w:ascii="Arial" w:hAnsi="Arial"/>
          <w:b/>
        </w:rPr>
        <w:t xml:space="preserve">164 052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 stanowi  </w:t>
      </w:r>
      <w:r>
        <w:rPr>
          <w:rFonts w:cs="Arial" w:ascii="Arial" w:hAnsi="Arial"/>
          <w:b/>
        </w:rPr>
        <w:t xml:space="preserve">89,8 % </w:t>
      </w:r>
      <w:r>
        <w:rPr>
          <w:rFonts w:cs="Arial" w:ascii="Arial" w:hAnsi="Arial"/>
        </w:rPr>
        <w:t>otrzymanej kwo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ramach zasiłków okresowych pomoc otrzymały 102 rodziny, gdzie liczba osób           w tych rodzinach wynosi 253 osoby. Decyzją przyznano i wypłacono zasiłki okresowe  dla 102 osób, na łączną liczbę 438 świadczeń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ramach zadań własnych wypłacono zasiłki celowe na łączną kwotę </w:t>
      </w:r>
      <w:r>
        <w:rPr>
          <w:rFonts w:cs="Arial" w:ascii="Arial" w:hAnsi="Arial"/>
          <w:b/>
        </w:rPr>
        <w:t>72 75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ł, </w:t>
      </w:r>
      <w:r>
        <w:rPr>
          <w:rFonts w:cs="Arial" w:ascii="Arial" w:hAnsi="Arial"/>
        </w:rPr>
        <w:t xml:space="preserve">a także wydano 167 decyzji przyznających zasiłki celowe dla 167 osób, na łączną liczbę 542 świadczenia. Z tej formy pomocy skorzystały 164 rodziny, a liczba osób w tych rodzinach wyniosła 398. W ramach zasiłków celowych wydano 58 decyzji przyznających specjalne zasiłki celowe dla 57 rodzin, gdzie liczba osób w tych rodzinach wyniosła 151, na łączna liczbę 133 świadczeń. Wydano również 12 decyzji przyznających talony na zakup żywności. Z tej formy pomocy skorzystało 11 rodzin, gdzie liczba osób w tych rodzinach wyniosła 29  tj. 19 świadczeń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5 – Dodatki mieszka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realizowano zadanie pn. „Ochrona odbiorcy wrażliwego energii elektrycznej”  na które otrzymano </w:t>
      </w:r>
      <w:r>
        <w:rPr>
          <w:rFonts w:cs="Arial" w:ascii="Arial" w:hAnsi="Arial"/>
          <w:b/>
        </w:rPr>
        <w:t>1 465 zł</w:t>
      </w:r>
      <w:r>
        <w:rPr>
          <w:rFonts w:cs="Arial" w:ascii="Arial" w:hAnsi="Arial"/>
        </w:rPr>
        <w:t xml:space="preserve">. Na realizacje zadania wykorzystano </w:t>
      </w:r>
      <w:r>
        <w:rPr>
          <w:rFonts w:cs="Arial" w:ascii="Arial" w:hAnsi="Arial"/>
          <w:b/>
        </w:rPr>
        <w:t>1 30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co stanowi </w:t>
      </w:r>
      <w:r>
        <w:rPr>
          <w:rFonts w:cs="Arial" w:ascii="Arial" w:hAnsi="Arial"/>
          <w:b/>
        </w:rPr>
        <w:t>88,9 %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Środki z dotacji wykorzystano z przeznaczeniem 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wypłatę dodatków energetycznych           -  </w:t>
      </w:r>
      <w:r>
        <w:rPr>
          <w:rFonts w:cs="Arial" w:ascii="Arial" w:hAnsi="Arial"/>
          <w:color w:val="000000"/>
        </w:rPr>
        <w:t>1 276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zł </w:t>
      </w:r>
    </w:p>
    <w:p>
      <w:pPr>
        <w:pStyle w:val="Normal"/>
        <w:rPr/>
      </w:pPr>
      <w:r>
        <w:rPr>
          <w:rFonts w:cs="Arial" w:ascii="Arial" w:hAnsi="Arial"/>
        </w:rPr>
        <w:t>2.  koszty obsługi w wysokości 2%                -       26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tki energetyczne wypłacono dl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gospodarstwa domowego prowadzonego przez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sobę samotną   - 12 świadczeń                                       -  133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gospodarstwa domowego składającego się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 2 do 4 osób - 52 świadczenia                                            - 807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gospodarstwa domowego składającego się z co najmniej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 osób - 18 świadczeń                                                          - 336 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wyższe zadanie jest realizowane tylko w ramach zadań własnych. W okresie sprawozdawczym na wypłatę dodatków mieszkaniowych wydatkowano kwotę </w:t>
      </w:r>
      <w:r>
        <w:rPr>
          <w:rFonts w:cs="Arial" w:ascii="Arial" w:hAnsi="Arial"/>
          <w:b/>
        </w:rPr>
        <w:t>39 79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6 – Zasiłki stał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kresie zadań dofinansowanych otrzymaliśmy na wypłatę zasiłków stałych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kwotę  </w:t>
      </w:r>
      <w:r>
        <w:rPr>
          <w:rFonts w:cs="Arial" w:ascii="Arial" w:hAnsi="Arial"/>
          <w:b/>
        </w:rPr>
        <w:t xml:space="preserve">352 559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i została  ona wydatkowana w wysokości  </w:t>
      </w:r>
      <w:r>
        <w:rPr>
          <w:rFonts w:cs="Arial" w:ascii="Arial" w:hAnsi="Arial"/>
          <w:b/>
        </w:rPr>
        <w:t xml:space="preserve">348 362 zł </w:t>
      </w:r>
      <w:r>
        <w:rPr>
          <w:rFonts w:cs="Arial" w:ascii="Arial" w:hAnsi="Arial"/>
        </w:rPr>
        <w:t xml:space="preserve">co stanowi  </w:t>
      </w:r>
      <w:r>
        <w:rPr>
          <w:rFonts w:cs="Arial" w:ascii="Arial" w:hAnsi="Arial"/>
          <w:b/>
        </w:rPr>
        <w:t>98,8 %</w:t>
      </w:r>
      <w:r>
        <w:rPr>
          <w:rFonts w:cs="Arial" w:ascii="Arial" w:hAnsi="Arial"/>
        </w:rPr>
        <w:t xml:space="preserve"> otrzymanej kwoty. </w:t>
      </w:r>
    </w:p>
    <w:p>
      <w:pPr>
        <w:pStyle w:val="Normal"/>
        <w:rPr/>
      </w:pPr>
      <w:r>
        <w:rPr>
          <w:rFonts w:cs="Arial" w:ascii="Arial" w:hAnsi="Arial"/>
        </w:rPr>
        <w:t>W 2015 roku wypłacono łącznie 718  świadczeń.  Z takiej formy pomocy skorzystało 66 rodzin, gdzie łącznie liczba osób w tych rodzinach wyniosła 77. Z tej formy pomocy skorzystało 60 osób samotnych, oraz 17 osób pozostających w rodzina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9 – Ośrodki Pomocy Społecznej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na utrzymanie MGOPS otrzymano dotację w kwoc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85 329 zł,</w:t>
      </w:r>
      <w:r>
        <w:rPr>
          <w:rFonts w:cs="Arial" w:ascii="Arial" w:hAnsi="Arial"/>
        </w:rPr>
        <w:t xml:space="preserve"> a poniesiono wydatki w łącznej kwocie </w:t>
      </w:r>
      <w:r>
        <w:rPr>
          <w:rFonts w:cs="Arial" w:ascii="Arial" w:hAnsi="Arial"/>
          <w:b/>
        </w:rPr>
        <w:t>579 006 zł</w:t>
      </w:r>
      <w:r>
        <w:rPr>
          <w:rFonts w:cs="Arial" w:ascii="Arial" w:hAnsi="Arial"/>
        </w:rPr>
        <w:t>, w tym z dotacji kwotę</w:t>
      </w:r>
    </w:p>
    <w:p>
      <w:pPr>
        <w:pStyle w:val="Normal"/>
        <w:rPr/>
      </w:pPr>
      <w:r>
        <w:rPr>
          <w:rFonts w:cs="Arial" w:ascii="Arial" w:hAnsi="Arial"/>
          <w:b/>
        </w:rPr>
        <w:t>85 191 zł</w:t>
      </w:r>
      <w:r>
        <w:rPr>
          <w:rFonts w:cs="Arial" w:ascii="Arial" w:hAnsi="Arial"/>
        </w:rPr>
        <w:t xml:space="preserve"> oraz ze środków własnych kwotę </w:t>
      </w:r>
      <w:r>
        <w:rPr>
          <w:rFonts w:cs="Arial" w:ascii="Arial" w:hAnsi="Arial"/>
          <w:b/>
        </w:rPr>
        <w:t>493 815 zł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odki z dotacji wykorzystano z przeznaczeniem na: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wynagrodzenia i składki od nich naliczane            -     </w:t>
      </w:r>
      <w:r>
        <w:rPr>
          <w:rFonts w:cs="Arial" w:ascii="Arial" w:hAnsi="Arial"/>
          <w:b/>
        </w:rPr>
        <w:t>73 64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.wydatki związane z realizacją statutowych zadań -     </w:t>
      </w:r>
      <w:r>
        <w:rPr>
          <w:rFonts w:cs="Arial" w:ascii="Arial" w:hAnsi="Arial"/>
          <w:b/>
        </w:rPr>
        <w:t>11 54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</w:p>
    <w:p>
      <w:pPr>
        <w:pStyle w:val="Normal"/>
        <w:tabs>
          <w:tab w:val="clear" w:pos="709"/>
          <w:tab w:val="left" w:pos="97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odki własne wykorzystano z przeznaczeniem na: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wynagrodzenia i składki od nich naliczane             - </w:t>
      </w:r>
      <w:r>
        <w:rPr>
          <w:rFonts w:cs="Arial" w:ascii="Arial" w:hAnsi="Arial"/>
          <w:b/>
        </w:rPr>
        <w:t>395 850 zł</w:t>
      </w:r>
      <w:r>
        <w:rPr>
          <w:rFonts w:cs="Arial" w:ascii="Arial" w:hAnsi="Arial"/>
        </w:rPr>
        <w:t xml:space="preserve">                  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.wydatki związane z realizacją statutowych zadań –  </w:t>
      </w:r>
      <w:r>
        <w:rPr>
          <w:rFonts w:cs="Arial" w:ascii="Arial" w:hAnsi="Arial"/>
          <w:b/>
        </w:rPr>
        <w:t xml:space="preserve">97 965  zł   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W ramach wydatków bieżących opłacono prowizje bankowe, opłaty pocztowe, abonament za usługę dostępu do sieci Internet oraz za telefon, wodę, ścieki, energię, koszty delegacji i szkoleń, zakupiono artykuły papiernicze, biurowe i chemiczne oraz publikacje, zakupiono licencje do oprogramowania oraz dokonano odpisu na ZFŚS 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28 – Usługi opiekuńcze i specjalistyczne usługi opiekuńcze</w:t>
      </w:r>
    </w:p>
    <w:p>
      <w:pPr>
        <w:pStyle w:val="Akapitzlist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MGOPS w Szczekocinach realizował zadanie dotyczące świadczenia specjalistycznych usług opiekuńczych dla jednego podopiecznego.           W zakresie zadań zleconych otrzymaliśmy na realizację zadania dotację w wysokości  </w:t>
      </w:r>
      <w:r>
        <w:rPr>
          <w:rFonts w:cs="Arial" w:ascii="Arial" w:hAnsi="Arial"/>
          <w:b/>
        </w:rPr>
        <w:t>25 560 zł</w:t>
      </w:r>
      <w:r>
        <w:rPr>
          <w:rFonts w:cs="Arial" w:ascii="Arial" w:hAnsi="Arial"/>
        </w:rPr>
        <w:t xml:space="preserve"> i została ona wydatkowana w wysokości </w:t>
      </w:r>
      <w:r>
        <w:rPr>
          <w:rFonts w:cs="Arial" w:ascii="Arial" w:hAnsi="Arial"/>
          <w:b/>
        </w:rPr>
        <w:t>25 400 zł</w:t>
      </w:r>
      <w:r>
        <w:rPr>
          <w:rFonts w:cs="Arial" w:ascii="Arial" w:hAnsi="Arial"/>
        </w:rPr>
        <w:t xml:space="preserve">, co stanowi  </w:t>
      </w:r>
      <w:r>
        <w:rPr>
          <w:rFonts w:cs="Arial" w:ascii="Arial" w:hAnsi="Arial"/>
          <w:b/>
        </w:rPr>
        <w:t>99,4 %</w:t>
      </w:r>
      <w:r>
        <w:rPr>
          <w:rFonts w:cs="Arial" w:ascii="Arial" w:hAnsi="Arial"/>
        </w:rPr>
        <w:t xml:space="preserve"> otrzymanej kwoty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Środki wykorzystano z przeznaczeniem na wypłatę wynagrodzenia dla osoby świadczącej specjalistyczne usługi opiekuńcze. W roku 2015 wykonano 508 godzin specjalistycznych usług opiekuńczych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niesione przez podopiecznych w okresie sprawozdawczym wpłaty z tytułu świadczonych specjalistycznych usług stanowią kwotę 3 466 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 tego dochód gminy stanowi kwota 173 zł natomiast dochód budżetu państwa stanowi kwota 3 293 zł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zostałe usługi opiekuńcze dla podopiecznych ( bez usług specjalistycznych ) świadczone były  w ramach zadań włas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no decyzje przyznające usługi opiekuńcze, z których skorzystało 17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dzin na łączną liczbę 4 411 świadczeń. Łączne koszty zadania wyniosły w okresie sprawozdawczym 2015 roku kwotę </w:t>
      </w:r>
      <w:r>
        <w:rPr>
          <w:rFonts w:cs="Arial" w:ascii="Arial" w:hAnsi="Arial"/>
          <w:b/>
        </w:rPr>
        <w:t xml:space="preserve">141 534 zł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Środki wykorzystano z przeznaczeniem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0"/>
        </w:numPr>
        <w:rPr/>
      </w:pPr>
      <w:r>
        <w:rPr>
          <w:rFonts w:cs="Arial" w:ascii="Arial" w:hAnsi="Arial"/>
        </w:rPr>
        <w:t xml:space="preserve">wynagrodzenia i składki od nich naliczane            -   </w:t>
      </w:r>
      <w:r>
        <w:rPr>
          <w:rFonts w:cs="Arial" w:ascii="Arial" w:hAnsi="Arial"/>
          <w:b/>
        </w:rPr>
        <w:t>135 232 z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  wydatki związane z realizacją statutowych zadań  -      </w:t>
      </w:r>
      <w:r>
        <w:rPr>
          <w:rFonts w:cs="Arial" w:ascii="Arial" w:hAnsi="Arial"/>
          <w:b/>
        </w:rPr>
        <w:t>6 30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niesione przez podopiecznych w okresie sprawozdawczym wpłaty z tytułu świadczonych usług opiekuńczych  stanowią kwotę </w:t>
      </w:r>
      <w:r>
        <w:rPr>
          <w:rFonts w:cs="Arial" w:ascii="Arial" w:hAnsi="Arial"/>
          <w:b/>
        </w:rPr>
        <w:t>8 805 zł.</w:t>
      </w:r>
      <w:r>
        <w:rPr>
          <w:rFonts w:cs="Arial" w:ascii="Arial" w:hAnsi="Arial"/>
        </w:rPr>
        <w:t xml:space="preserve"> Wymieniona kw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całości stanowi dochód gminy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zdział 85295 – Pozostała działalność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„Pomoc państwa w zakresie dożywiania”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2015 roku otrzymano dotacje w kwocie </w:t>
      </w:r>
      <w:r>
        <w:rPr>
          <w:rFonts w:cs="Arial" w:ascii="Arial" w:hAnsi="Arial"/>
          <w:b/>
        </w:rPr>
        <w:t>118 963 zł,</w:t>
      </w:r>
      <w:r>
        <w:rPr>
          <w:rFonts w:cs="Arial" w:ascii="Arial" w:hAnsi="Arial"/>
        </w:rPr>
        <w:t xml:space="preserve"> a poniesiono wydatki na realizację Programu „Pomoc państwa w zakresie dożywiania”  w łącznej kwocie </w:t>
      </w:r>
      <w:r>
        <w:rPr>
          <w:rFonts w:cs="Arial" w:ascii="Arial" w:hAnsi="Arial"/>
          <w:b/>
        </w:rPr>
        <w:t>163 627 zł</w:t>
      </w:r>
      <w:r>
        <w:rPr>
          <w:rFonts w:cs="Arial" w:ascii="Arial" w:hAnsi="Arial"/>
        </w:rPr>
        <w:t xml:space="preserve"> w tym:</w:t>
      </w:r>
    </w:p>
    <w:p>
      <w:pPr>
        <w:pStyle w:val="Normal"/>
        <w:rPr/>
      </w:pPr>
      <w:r>
        <w:rPr>
          <w:rFonts w:cs="Arial" w:ascii="Arial" w:hAnsi="Arial"/>
        </w:rPr>
        <w:t xml:space="preserve">- z dotacji wykorzystano kwotę </w:t>
      </w:r>
      <w:r>
        <w:rPr>
          <w:rFonts w:cs="Arial" w:ascii="Arial" w:hAnsi="Arial"/>
          <w:b/>
        </w:rPr>
        <w:t>105 758 zł</w:t>
      </w:r>
      <w:r>
        <w:rPr>
          <w:rFonts w:cs="Arial" w:ascii="Arial" w:hAnsi="Arial"/>
        </w:rPr>
        <w:t xml:space="preserve"> ( 64,6 % 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e środków własnych wykorzystano kwotę </w:t>
      </w:r>
      <w:r>
        <w:rPr>
          <w:rFonts w:cs="Arial" w:ascii="Arial" w:hAnsi="Arial"/>
          <w:b/>
        </w:rPr>
        <w:t>57 869 zł</w:t>
      </w:r>
      <w:r>
        <w:rPr>
          <w:rFonts w:cs="Arial" w:ascii="Arial" w:hAnsi="Arial"/>
        </w:rPr>
        <w:t xml:space="preserve"> ( 35,4 % )   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Z ogólnej kwoty 163 627 zł przypada n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6663" w:leader="none"/>
          <w:tab w:val="left" w:pos="6946" w:leader="none"/>
        </w:tabs>
        <w:ind w:left="567" w:hanging="567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1)  koszt posiłków</w:t>
      </w:r>
      <w:r>
        <w:rPr>
          <w:rFonts w:cs="Arial" w:ascii="Arial" w:hAnsi="Arial"/>
        </w:rPr>
        <w:t xml:space="preserve">                                                               - </w:t>
      </w:r>
      <w:r>
        <w:rPr>
          <w:rFonts w:cs="Arial" w:ascii="Arial" w:hAnsi="Arial"/>
          <w:b/>
        </w:rPr>
        <w:t>160 083 zł</w:t>
      </w:r>
    </w:p>
    <w:p>
      <w:pPr>
        <w:pStyle w:val="Normal"/>
        <w:tabs>
          <w:tab w:val="clear" w:pos="709"/>
          <w:tab w:val="left" w:pos="6663" w:leader="none"/>
        </w:tabs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51" w:leader="none"/>
          <w:tab w:val="left" w:pos="6663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-  dożywianie uczniów w szkołach i przedszkolach      -</w:t>
      </w:r>
      <w:r>
        <w:rPr>
          <w:rFonts w:cs="Arial" w:ascii="Arial" w:hAnsi="Arial"/>
          <w:b/>
          <w:bCs/>
        </w:rPr>
        <w:t xml:space="preserve">   99 147 </w:t>
      </w:r>
      <w:r>
        <w:rPr>
          <w:rFonts w:cs="Arial" w:ascii="Arial" w:hAnsi="Arial"/>
          <w:b/>
        </w:rPr>
        <w:t>zł</w:t>
      </w:r>
    </w:p>
    <w:p>
      <w:pPr>
        <w:pStyle w:val="Normal"/>
        <w:tabs>
          <w:tab w:val="clear" w:pos="709"/>
          <w:tab w:val="left" w:pos="3686" w:leader="none"/>
          <w:tab w:val="left" w:pos="3969" w:leader="none"/>
          <w:tab w:val="left" w:pos="6663" w:leader="none"/>
        </w:tabs>
        <w:ind w:left="85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tym: dotacja               - 60 030 zł</w:t>
      </w:r>
    </w:p>
    <w:p>
      <w:pPr>
        <w:pStyle w:val="Normal"/>
        <w:tabs>
          <w:tab w:val="clear" w:pos="709"/>
          <w:tab w:val="left" w:pos="6663" w:leader="none"/>
        </w:tabs>
        <w:ind w:left="8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środki własne     - 39 117 zł</w:t>
      </w:r>
    </w:p>
    <w:p>
      <w:pPr>
        <w:pStyle w:val="Normal"/>
        <w:tabs>
          <w:tab w:val="clear" w:pos="709"/>
          <w:tab w:val="left" w:pos="6663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-  ciepłe posiłki w jadłodajni                                            -   21 141 zł</w:t>
      </w:r>
    </w:p>
    <w:p>
      <w:pPr>
        <w:pStyle w:val="Normal"/>
        <w:tabs>
          <w:tab w:val="clear" w:pos="709"/>
          <w:tab w:val="left" w:pos="6663" w:leader="none"/>
        </w:tabs>
        <w:ind w:left="567" w:hanging="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w tym: dotacja               - 14 807  zł</w:t>
      </w:r>
    </w:p>
    <w:p>
      <w:pPr>
        <w:pStyle w:val="Normal"/>
        <w:tabs>
          <w:tab w:val="clear" w:pos="709"/>
          <w:tab w:val="left" w:pos="6663" w:leader="none"/>
        </w:tabs>
        <w:ind w:left="8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środki własne           -   6 334  zł</w:t>
      </w:r>
    </w:p>
    <w:p>
      <w:pPr>
        <w:pStyle w:val="Normal"/>
        <w:tabs>
          <w:tab w:val="clear" w:pos="709"/>
          <w:tab w:val="left" w:pos="851" w:leader="none"/>
          <w:tab w:val="left" w:pos="6663" w:leader="none"/>
        </w:tabs>
        <w:ind w:left="85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ind w:left="567" w:hanging="567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-  zasiłki celowe                                                                 -  39 795 zł</w:t>
      </w:r>
    </w:p>
    <w:p>
      <w:pPr>
        <w:pStyle w:val="Normal"/>
        <w:tabs>
          <w:tab w:val="clear" w:pos="709"/>
          <w:tab w:val="left" w:pos="3969" w:leader="none"/>
          <w:tab w:val="left" w:pos="6663" w:leader="none"/>
          <w:tab w:val="left" w:pos="7088" w:leader="none"/>
        </w:tabs>
        <w:ind w:left="85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tym: dotacja                - 27 873  zł</w:t>
      </w:r>
    </w:p>
    <w:p>
      <w:pPr>
        <w:pStyle w:val="Normal"/>
        <w:tabs>
          <w:tab w:val="clear" w:pos="709"/>
          <w:tab w:val="left" w:pos="3969" w:leader="none"/>
        </w:tabs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środki własne         -  11 922  zł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946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2) talony na zakup żywności                                             -  3 544 zł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3969" w:leader="none"/>
        </w:tabs>
        <w:ind w:left="709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tym: dotacja               -    3 048 zł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709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środki własne       -       496 zł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 Programu Rządowego „Pomoc państwa z zakresie dożywiania”  pomocą objętych  zostały 382 osoby, w tym 197 na wsi. Spośród tych osób 274 korzystał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posiłku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zieci do lat 7 – 82 dzieci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czniowie  szkół podstawowych i gimnazjalnych  - 183 uczni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rośli – 22 osoby</w:t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- pomoc w formie posiłku nie wymagająca przeprowadzenia wywiadu środowiskowego                       (na wniosek placówki przedszkolnej i szkolnej ) – 44 uczni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no ogółem 39 876 posiłków, w tym:</w:t>
      </w:r>
    </w:p>
    <w:p>
      <w:pPr>
        <w:pStyle w:val="Normal"/>
        <w:rPr/>
      </w:pPr>
      <w:r>
        <w:rPr>
          <w:rFonts w:cs="Arial" w:ascii="Arial" w:hAnsi="Arial"/>
        </w:rPr>
        <w:t>- dla dzieci do lat 7 – 6 739 posiłków,</w:t>
      </w:r>
    </w:p>
    <w:p>
      <w:pPr>
        <w:pStyle w:val="Normal"/>
        <w:rPr/>
      </w:pPr>
      <w:r>
        <w:rPr>
          <w:rFonts w:cs="Arial" w:ascii="Arial" w:hAnsi="Arial"/>
        </w:rPr>
        <w:t>- dla uczniów szkół podstawowych i gimnazjalnych – 24 465 posiłków,</w:t>
      </w:r>
    </w:p>
    <w:p>
      <w:pPr>
        <w:pStyle w:val="Normal"/>
        <w:rPr/>
      </w:pPr>
      <w:r>
        <w:rPr>
          <w:rFonts w:cs="Arial" w:ascii="Arial" w:hAnsi="Arial"/>
        </w:rPr>
        <w:t>- w jadłodajni, dla podopiecznych z terenu gminy – 4 772 posiłki,</w:t>
      </w:r>
    </w:p>
    <w:p>
      <w:pPr>
        <w:pStyle w:val="Normal"/>
        <w:rPr/>
      </w:pPr>
      <w:r>
        <w:rPr>
          <w:rFonts w:cs="Arial" w:ascii="Arial" w:hAnsi="Arial"/>
        </w:rPr>
        <w:t xml:space="preserve">- pomoc w formie posiłku nie wymagająca przeprowadzenia wywiadu środowiskowego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na wniosek placówki przedszkolnej i szkolnej ) – 3 900 posił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 pomocy rzeczowej w formie talonów żywnościowych skorzystało 5 rodzin, gdzie liczba osób w tych rodzinach wyniosła 21. W ramach zasiłków celowych z Programu Rządowego „Pomoc państwa z zakresie dożywiania” skorzystało 56  rodzin.  Liczba osób w rodzinach korzystających z tej formy pomocy wyniosła 155 osób, wypłacono natomiast 249 świadczeń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ządowy program dla rodzin wielodziet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MGOPS realizował zadanie z zakresu administracji rządowej, dotyczące rządowego programu dla rodzin wielodzietnych. </w:t>
      </w:r>
    </w:p>
    <w:p>
      <w:pPr>
        <w:pStyle w:val="Normal"/>
        <w:rPr/>
      </w:pPr>
      <w:r>
        <w:rPr>
          <w:rFonts w:cs="Arial" w:ascii="Arial" w:hAnsi="Arial"/>
        </w:rPr>
        <w:t xml:space="preserve">Na realizację powyższego zadania otrzymano dotację w łącznej kwocie </w:t>
      </w:r>
      <w:r>
        <w:rPr>
          <w:rFonts w:cs="Arial" w:ascii="Arial" w:hAnsi="Arial"/>
          <w:b/>
        </w:rPr>
        <w:t>504 zł,</w:t>
      </w:r>
      <w:r>
        <w:rPr>
          <w:rFonts w:cs="Arial" w:ascii="Arial" w:hAnsi="Arial"/>
        </w:rPr>
        <w:t xml:space="preserve"> z której  wykorzystano  </w:t>
      </w:r>
      <w:r>
        <w:rPr>
          <w:rFonts w:cs="Arial" w:ascii="Arial" w:hAnsi="Arial"/>
          <w:b/>
        </w:rPr>
        <w:t>370 zł,</w:t>
      </w:r>
      <w:r>
        <w:rPr>
          <w:rFonts w:cs="Arial" w:ascii="Arial" w:hAnsi="Arial"/>
        </w:rPr>
        <w:t xml:space="preserve"> co stanowi  </w:t>
      </w:r>
      <w:r>
        <w:rPr>
          <w:rFonts w:cs="Arial" w:ascii="Arial" w:hAnsi="Arial"/>
          <w:b/>
        </w:rPr>
        <w:t>73,4 %</w:t>
      </w:r>
      <w:r>
        <w:rPr>
          <w:rFonts w:cs="Arial" w:ascii="Arial" w:hAnsi="Arial"/>
        </w:rPr>
        <w:t xml:space="preserve"> otrzymanej kwoty. Kwota niewykorzystanej dotacji wyniosła  13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przyznanie kart dużej rodziny wpłynęły wnioski od 30 rodzin. Karty wydano 30 rodzinom. Liczba osób w rodzinach w których wydano karty wynosi ogółem 149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56 osób dorosłych – rodziców  oraz 93 dzieci. Razem  wydano 149 kart dużej rodz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IAŁ  854  EDUKACYJNA OPIEKA WYCHOWAWCZ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85415 – Pomoc materialna dla uczniów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ejsko – Gminny Ośrodek Pomocy Społecznej  prowadzi obsługę stypendiów szkolnych. Powyższe zadanie jest częściowo dofinansowane z budżetu państwa oraz częściowo ze środków własnych gminy. W okresie sprawozdawczym 2015 roku na wypłatę pomocy materialnej o charakterze socjalnym – stypendiów szkolnych dla uczniów zamieszkałych na terenie Gminy Szczekociny otrzymano dotację w kwocie </w:t>
      </w:r>
    </w:p>
    <w:p>
      <w:pPr>
        <w:pStyle w:val="Normal"/>
        <w:rPr/>
      </w:pPr>
      <w:r>
        <w:rPr>
          <w:rFonts w:cs="Arial" w:ascii="Arial" w:hAnsi="Arial"/>
          <w:b/>
        </w:rPr>
        <w:t>138 388 zł</w:t>
      </w:r>
      <w:r>
        <w:rPr>
          <w:rFonts w:cs="Arial" w:ascii="Arial" w:hAnsi="Arial"/>
        </w:rPr>
        <w:t xml:space="preserve">, a poniesiono wydatki w łącznej kwocie  </w:t>
      </w:r>
      <w:r>
        <w:rPr>
          <w:rFonts w:cs="Arial" w:ascii="Arial" w:hAnsi="Arial"/>
          <w:b/>
        </w:rPr>
        <w:t>181 224 zł ,</w:t>
      </w:r>
      <w:r>
        <w:rPr>
          <w:rFonts w:cs="Arial" w:ascii="Arial" w:hAnsi="Arial"/>
        </w:rPr>
        <w:t xml:space="preserve"> 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z dotacji wykorzystano kwotę </w:t>
      </w:r>
      <w:r>
        <w:rPr>
          <w:rFonts w:cs="Arial" w:ascii="Arial" w:hAnsi="Arial"/>
          <w:b/>
        </w:rPr>
        <w:t>138 388 zł  ( 76,4% )</w:t>
      </w:r>
    </w:p>
    <w:p>
      <w:pPr>
        <w:pStyle w:val="Normal"/>
        <w:rPr/>
      </w:pPr>
      <w:r>
        <w:rPr>
          <w:rFonts w:cs="Arial" w:ascii="Arial" w:hAnsi="Arial"/>
        </w:rPr>
        <w:t xml:space="preserve">- ze środków własnych wykorzystano kwotę </w:t>
      </w:r>
      <w:r>
        <w:rPr>
          <w:rFonts w:cs="Arial" w:ascii="Arial" w:hAnsi="Arial"/>
          <w:b/>
        </w:rPr>
        <w:t>42 836 zł. ( 23,6% )</w:t>
      </w:r>
    </w:p>
    <w:p>
      <w:pPr>
        <w:pStyle w:val="Normal"/>
        <w:rPr/>
      </w:pPr>
      <w:r>
        <w:rPr>
          <w:rFonts w:cs="Arial" w:ascii="Arial" w:hAnsi="Arial"/>
        </w:rPr>
        <w:t xml:space="preserve">W 2015 roku złożono 187 wniosków, natomiast z powyższej formy pomocy skorzystało ogółem 174 uczniów.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 900  Gospodarka komunalna i ochrona środowiska  </w:t>
      </w:r>
      <w:r>
        <w:rPr>
          <w:rFonts w:cs="Arial" w:ascii="Arial" w:hAnsi="Arial"/>
          <w:b/>
          <w:color w:val="000000"/>
          <w:sz w:val="28"/>
          <w:szCs w:val="28"/>
        </w:rPr>
        <w:t>2 312 777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mach wydatków tego działu znalazły si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ospodarka ściekowa i ochrona wód   </w:t>
      </w:r>
      <w:r>
        <w:rPr>
          <w:rFonts w:cs="Arial" w:ascii="Arial" w:hAnsi="Arial"/>
          <w:b/>
          <w:color w:val="000000"/>
        </w:rPr>
        <w:t>707 007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zł, </w:t>
      </w:r>
      <w:r>
        <w:rPr>
          <w:rFonts w:cs="Arial" w:ascii="Arial" w:hAnsi="Arial"/>
        </w:rPr>
        <w:t>w tym: wydatki mająt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rPr/>
      </w:pPr>
      <w:r>
        <w:rPr>
          <w:rFonts w:cs="Arial" w:ascii="Arial" w:hAnsi="Arial"/>
          <w:b/>
        </w:rPr>
        <w:t xml:space="preserve">Gospodarka odpadami  </w:t>
      </w:r>
      <w:r>
        <w:rPr>
          <w:rFonts w:cs="Arial" w:ascii="Arial" w:hAnsi="Arial"/>
          <w:b/>
          <w:color w:val="000000"/>
        </w:rPr>
        <w:t xml:space="preserve">794 768 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w tym: </w:t>
      </w:r>
    </w:p>
    <w:p>
      <w:pPr>
        <w:pStyle w:val="Normal"/>
        <w:ind w:right="-426" w:hanging="0"/>
        <w:rPr/>
      </w:pPr>
      <w:r>
        <w:rPr>
          <w:rFonts w:cs="Arial" w:ascii="Arial" w:hAnsi="Arial"/>
        </w:rPr>
        <w:t>zakup materiałów 1 063 zł, zakup usług związanych z odbiorem i zagospodarowaniem odpadów komunalnych od właścicieli nieruchomości z terenu gminy 793 705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rPr/>
      </w:pPr>
      <w:r>
        <w:rPr>
          <w:rFonts w:cs="Arial" w:ascii="Arial" w:hAnsi="Arial"/>
          <w:b/>
        </w:rPr>
        <w:t xml:space="preserve">Oczyszczanie miast i wsi  </w:t>
      </w:r>
      <w:r>
        <w:rPr>
          <w:rFonts w:cs="Arial" w:ascii="Arial" w:hAnsi="Arial"/>
          <w:b/>
          <w:color w:val="000000"/>
        </w:rPr>
        <w:t xml:space="preserve">8 409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w ty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do wykonywania prac porządkowych, zakup usłu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ywanych koparką i ciągnikiem do prac porządkowych na terenie gmin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nsport i składowanie odpadów komunalnych, odbiór odpadów komunal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selektywnej zbiórki śmieci, sprzątanie ul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trzymanie zieleni </w:t>
      </w:r>
      <w:r>
        <w:rPr>
          <w:rFonts w:cs="Arial" w:ascii="Arial" w:hAnsi="Arial"/>
          <w:b/>
          <w:color w:val="000000"/>
        </w:rPr>
        <w:t>12 963</w:t>
      </w:r>
      <w:r>
        <w:rPr>
          <w:rFonts w:cs="Arial" w:ascii="Arial" w:hAnsi="Arial"/>
          <w:b/>
        </w:rPr>
        <w:t xml:space="preserve"> zł, </w:t>
      </w:r>
      <w:r>
        <w:rPr>
          <w:rFonts w:cs="Arial" w:ascii="Arial" w:hAnsi="Arial"/>
        </w:rPr>
        <w:t xml:space="preserve">w tym: </w:t>
      </w:r>
    </w:p>
    <w:p>
      <w:pPr>
        <w:pStyle w:val="Normal"/>
        <w:rPr/>
      </w:pPr>
      <w:r>
        <w:rPr>
          <w:rFonts w:cs="Arial" w:ascii="Arial" w:hAnsi="Arial"/>
        </w:rPr>
        <w:t>zakup sadzonek kwiatów, zakup paliwa, olejów silnikowych i części do kosiarek, narzędzi do pielęgnacji zieleni, remonty kosiarek ,wynajem ciągnika  do  koszenia trawni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etlenie ulic, placów i dróg </w:t>
      </w:r>
      <w:r>
        <w:rPr>
          <w:rFonts w:cs="Arial" w:ascii="Arial" w:hAnsi="Arial"/>
          <w:b/>
          <w:color w:val="000000"/>
        </w:rPr>
        <w:t>726 528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w tym: </w:t>
      </w:r>
    </w:p>
    <w:p>
      <w:pPr>
        <w:pStyle w:val="Normal"/>
        <w:rPr/>
      </w:pPr>
      <w:r>
        <w:rPr>
          <w:rFonts w:cs="Arial" w:ascii="Arial" w:hAnsi="Arial"/>
        </w:rPr>
        <w:t>wydatki na oświetlenie uliczne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i wydatki związane z gromadzeniem środków z opłat i kar za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rzystanie ze środowiska  </w:t>
      </w:r>
      <w:r>
        <w:rPr>
          <w:rFonts w:cs="Arial" w:ascii="Arial" w:hAnsi="Arial"/>
          <w:b/>
          <w:color w:val="000000"/>
        </w:rPr>
        <w:t>6 657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</w:rPr>
        <w:t xml:space="preserve">zł, </w:t>
      </w:r>
      <w:r>
        <w:rPr>
          <w:rFonts w:cs="Arial" w:ascii="Arial" w:hAnsi="Arial"/>
        </w:rPr>
        <w:t>w tym: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opłata za korzystanie ze środowiska oraz wydatki związane z ochroną środowis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rPr/>
      </w:pPr>
      <w:r>
        <w:rPr>
          <w:rFonts w:cs="Arial" w:ascii="Arial" w:hAnsi="Arial"/>
          <w:b/>
        </w:rPr>
        <w:t xml:space="preserve">Pozostała działalność </w:t>
      </w:r>
      <w:r>
        <w:rPr>
          <w:rFonts w:cs="Arial" w:ascii="Arial" w:hAnsi="Arial"/>
          <w:b/>
          <w:color w:val="000000"/>
        </w:rPr>
        <w:t>56 330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</w:rPr>
        <w:t>zł,</w:t>
      </w:r>
      <w:r>
        <w:rPr>
          <w:rFonts w:cs="Arial" w:ascii="Arial" w:hAnsi="Arial"/>
        </w:rPr>
        <w:t xml:space="preserve"> w tym: </w:t>
      </w:r>
    </w:p>
    <w:p>
      <w:pPr>
        <w:pStyle w:val="Normal"/>
        <w:rPr/>
      </w:pPr>
      <w:r>
        <w:rPr>
          <w:rFonts w:cs="Arial" w:ascii="Arial" w:hAnsi="Arial"/>
        </w:rPr>
        <w:t xml:space="preserve">zakup materiałów do renowacji i bieżącego utrzymania fontanny, energii elektrycznej, badania laboratoryjne wody ze zdrojów ulicznych i zbiornika retencyjnego, dezynfekcja studni publicznych oraz wydatki związane z usługami takimi jak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wóz i utylizacja padniętych zwierząt, a także wyłapywanie bezdomnych zwierzą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921   Kultura i ochrona dziedzictwa narodowego    </w:t>
      </w:r>
      <w:r>
        <w:rPr>
          <w:rFonts w:cs="Arial" w:ascii="Arial" w:hAnsi="Arial"/>
          <w:b/>
          <w:color w:val="000000"/>
          <w:sz w:val="28"/>
          <w:szCs w:val="28"/>
        </w:rPr>
        <w:t>1 995 758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mach działu finansowaliśmy utrzymani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ejsko - Gminnego Ośrodka Kultury i Sportu w formie dotacji podmiotowej 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  <w:color w:val="000000"/>
        </w:rPr>
        <w:t>725 000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</w:rPr>
        <w:t>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ejsko-Gminnej Biblioteki Publicznej w formie dotacji podmiotowej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 xml:space="preserve">345 000 </w:t>
      </w:r>
      <w:r>
        <w:rPr>
          <w:rFonts w:cs="Arial" w:ascii="Arial" w:hAnsi="Arial"/>
        </w:rPr>
        <w:t xml:space="preserve">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5"/>
        </w:numPr>
        <w:rPr/>
      </w:pPr>
      <w:r>
        <w:rPr>
          <w:rFonts w:cs="Arial" w:ascii="Arial" w:hAnsi="Arial"/>
        </w:rPr>
        <w:t>zespołu pałacowo –parkowego  w kwoc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53 973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w tym: </w:t>
      </w:r>
    </w:p>
    <w:p>
      <w:pPr>
        <w:pStyle w:val="Normal"/>
        <w:ind w:left="709" w:right="-283" w:hanging="0"/>
        <w:rPr>
          <w:rFonts w:ascii="Arial" w:hAnsi="Arial" w:cs="Arial"/>
        </w:rPr>
      </w:pPr>
      <w:r>
        <w:rPr>
          <w:rFonts w:cs="Arial" w:ascii="Arial" w:hAnsi="Arial"/>
        </w:rPr>
        <w:t>zakup materiałów  886, zakup energii 5 428 zł, zakup usług remontowych 43 075 zł, ubezpieczenie pałacu 4 58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orównaniu z analogicznym okresem roku ubiegłego dynamika udzielonych dotacji przedstawia się następująco, dla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Miejsko - Gminnego Ośrodka Kultury i Sportu spadek o 19,4 %,co stanowi kwotę </w:t>
      </w:r>
    </w:p>
    <w:p>
      <w:pPr>
        <w:pStyle w:val="Normal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5  000 zł,</w:t>
      </w:r>
    </w:p>
    <w:p>
      <w:pPr>
        <w:pStyle w:val="Normal"/>
        <w:ind w:right="-142" w:hanging="0"/>
        <w:rPr/>
      </w:pPr>
      <w:r>
        <w:rPr>
          <w:rFonts w:cs="Arial" w:ascii="Arial" w:hAnsi="Arial"/>
          <w:color w:val="000000"/>
        </w:rPr>
        <w:t>2. Miejsko-Gminnej Biblioteki Publicznej spadek  o 23,3 %, co stanowi kwotę 105 000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datki na pozostałe zadania w zakresie kultury poniesione zostały w kwocie </w:t>
      </w:r>
      <w:r>
        <w:rPr>
          <w:rFonts w:cs="Arial" w:ascii="Arial" w:hAnsi="Arial"/>
          <w:b/>
        </w:rPr>
        <w:t>3 104 zł</w:t>
      </w:r>
      <w:r>
        <w:rPr>
          <w:rFonts w:cs="Arial" w:ascii="Arial" w:hAnsi="Arial"/>
        </w:rPr>
        <w:t>,</w:t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>w tym: wydatki z imprezami kulturalnymi organizowanymi na terenie gminy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nadto w ramach Programu Rozwoju Obszarów Wiejskich 2007 – 2013, „Wdrażanie lokalnych strategii rozwoju”  wydatkowano kwotę </w:t>
      </w:r>
      <w:r>
        <w:rPr>
          <w:rFonts w:cs="Arial" w:ascii="Arial" w:hAnsi="Arial"/>
          <w:b/>
        </w:rPr>
        <w:t>866 181 zł</w:t>
      </w:r>
      <w:r>
        <w:rPr>
          <w:rFonts w:cs="Arial" w:ascii="Arial" w:hAnsi="Arial"/>
        </w:rPr>
        <w:t xml:space="preserve"> na zadania: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udowa amfiteatru w Szczekocinach”  734 576 zł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Zakup instrumentów muzycznych dla Młodzieżowej Orkiestry Dętej w Szczekocinach”  16 980 zł,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emont i wyposażenie Izby Tradycji w Goleniowach” 114 625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funduszu sołeckiego wydatkowano kwotę 2 500 zł na zakup wyposaże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altanki w sołectwie Chałupki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Dział     926      Kultura fizyczna   </w:t>
      </w:r>
      <w:r>
        <w:rPr>
          <w:rFonts w:cs="Arial" w:ascii="Arial" w:hAnsi="Arial"/>
          <w:b/>
          <w:color w:val="000000"/>
          <w:sz w:val="28"/>
          <w:szCs w:val="28"/>
        </w:rPr>
        <w:t>538 400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udzieliliśmy dotacji celowych na zadania z zakresu kultury fizycznej w ogólnej kwocie 80 000zł, w tym dla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dotacja dla Uczniowskiego Klubu Sportowego LIDER w kwocie 9 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otacja dla Miejsko - Gminnego Klubu Sportowego Olimpijczyk w Szczekocinach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  kwocie 26 000 zł,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3. dotacja dla Klubu Sportowego „Sparta ”w Szczekocinach w kwocie 26 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dotacja dla Uczniowskiego Klubu Sportowego TALENT  19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ównując  z analogicznym okresem roku ubiegłego nastąpił spadek udzielonych dotacji o 20 %, co stanowi kwotę 20 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działu finansowane były wydatki związane z organizacją imprez sportowych, ogłoszeniami prasowymi na realizację zadań publicznych, utrzymaniem obiektów sportowych (w tym „Orlik” 9 991zł), placów zabaw, wypłatą nagród za szczególne osiągnięcia sportowe (3 osoby 7500 z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niesiono wydatki majątkowe realizowane w ramach projektów z udziałem środk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UE na zadanie  „Budowa budynku socjalno-szatniowego przy Stadionie Miejski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zczekocinach”.</w:t>
      </w:r>
    </w:p>
    <w:p>
      <w:pPr>
        <w:pStyle w:val="Akapitzlis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obowiązania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rPr/>
      </w:pPr>
      <w:r>
        <w:rPr>
          <w:rFonts w:cs="Arial" w:ascii="Arial" w:hAnsi="Arial"/>
        </w:rPr>
        <w:t xml:space="preserve">Na dzień 31.12 2015r w Urzędzie Miasta i Gminy, placówkach oświatowych i MGOPS wystąpiły zobowiązania w kwocie </w:t>
      </w:r>
      <w:r>
        <w:rPr>
          <w:rFonts w:cs="Arial" w:ascii="Arial" w:hAnsi="Arial"/>
          <w:b/>
        </w:rPr>
        <w:t>3 441 357 zł,</w:t>
      </w:r>
      <w:r>
        <w:rPr>
          <w:rFonts w:cs="Arial" w:ascii="Arial" w:hAnsi="Arial"/>
        </w:rPr>
        <w:t xml:space="preserve"> z tego: zobowiązania wymagalne stanowiły kwotę </w:t>
      </w:r>
      <w:r>
        <w:rPr>
          <w:rFonts w:cs="Arial" w:ascii="Arial" w:hAnsi="Arial"/>
          <w:b/>
        </w:rPr>
        <w:t xml:space="preserve">1 330 617 </w:t>
      </w:r>
      <w:r>
        <w:rPr>
          <w:rFonts w:cs="Arial" w:ascii="Arial" w:hAnsi="Arial"/>
        </w:rPr>
        <w:t xml:space="preserve">zł, natomiast zobowiązania niewymagalne kwotę </w:t>
      </w:r>
      <w:r>
        <w:rPr>
          <w:rFonts w:cs="Arial" w:ascii="Arial" w:hAnsi="Arial"/>
          <w:b/>
        </w:rPr>
        <w:t xml:space="preserve">2 110 740 </w:t>
      </w:r>
      <w:r>
        <w:rPr>
          <w:rFonts w:cs="Arial" w:ascii="Arial" w:hAnsi="Arial"/>
        </w:rPr>
        <w:t>zł.</w:t>
      </w:r>
    </w:p>
    <w:p>
      <w:pPr>
        <w:pStyle w:val="Normal"/>
        <w:ind w:right="-1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układzie działowym /według sprawozdań  Rb -28/ zobowiązania przedstawiają się jak niż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4961"/>
        <w:gridCol w:w="184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bowiązania niewymag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bowiązania wymagal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two i łowiec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 i łącz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mieszka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 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5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ieczeństwo publiczne i  ochro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wpożar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ta i Wych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62 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07 455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zdrow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społ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yjna opieka wychowaw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1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komunalna i ochrona środowi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a i ochrona dziedzictwa narod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110 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330 6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obowiązania w kwocie </w:t>
      </w:r>
      <w:r>
        <w:rPr>
          <w:rFonts w:cs="Arial" w:ascii="Arial" w:hAnsi="Arial"/>
          <w:b/>
        </w:rPr>
        <w:t xml:space="preserve">3 441 357 </w:t>
      </w:r>
      <w:r>
        <w:rPr>
          <w:rFonts w:cs="Arial" w:ascii="Arial" w:hAnsi="Arial"/>
        </w:rPr>
        <w:t xml:space="preserve">zł dotyczą bieżącego utrzymania Gminy, głównie wynagrodzenia za m-c grudzień, dodatkowego wynagrodzenia rocznego (tzw.13), wypłat jednorazowego dodatku wraz z pochodnymi dla nauczycieli wynikającego 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art.30 Karty Nauczyciela za 2013r w kwocie 327 631 zł i za 2014r w kwocie 633 922 zł, środków na ZFŚS w kwocie 238 616 zł, składek ZUS w kwocie 119 122 zł,  a także faktur za materiały i usług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dług sprawozdania  Rb-Z zobowiązania osiągnęły kwotę  9 400 81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śród nich pożyczka i kredyty długoterminowe stanowią kwotę 8 070 19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lPkt1"/>
        <w:numPr>
          <w:ilvl w:val="0"/>
          <w:numId w:val="6"/>
        </w:numPr>
        <w:tabs>
          <w:tab w:val="clear" w:pos="283"/>
          <w:tab w:val="clear" w:pos="340"/>
          <w:tab w:val="clear" w:pos="9072"/>
        </w:tabs>
        <w:ind w:left="1288" w:right="-142" w:hanging="720"/>
        <w:jc w:val="left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Nadwyżka budżetu</w:t>
      </w:r>
    </w:p>
    <w:p>
      <w:pPr>
        <w:pStyle w:val="ZalPkt1"/>
        <w:tabs>
          <w:tab w:val="clear" w:pos="283"/>
          <w:tab w:val="clear" w:pos="340"/>
          <w:tab w:val="clear" w:pos="9072"/>
          <w:tab w:val="right" w:pos="9214" w:leader="none"/>
        </w:tabs>
        <w:ind w:left="1080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498" w:leader="none"/>
        </w:tabs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wysokości </w:t>
      </w:r>
      <w:r>
        <w:rPr>
          <w:rFonts w:cs="Arial" w:ascii="Arial" w:hAnsi="Arial"/>
          <w:b/>
        </w:rPr>
        <w:t xml:space="preserve">1 081 538 </w:t>
      </w:r>
      <w:r>
        <w:rPr>
          <w:rFonts w:cs="Arial" w:ascii="Arial" w:hAnsi="Arial"/>
        </w:rPr>
        <w:t xml:space="preserve">zł została przeznaczona na spłatę kredytów w kwocie </w:t>
      </w:r>
      <w:r>
        <w:rPr>
          <w:rFonts w:cs="Arial" w:ascii="Arial" w:hAnsi="Arial"/>
          <w:b/>
        </w:rPr>
        <w:t>130 234 zł</w:t>
      </w:r>
      <w:r>
        <w:rPr>
          <w:rFonts w:cs="Arial" w:ascii="Arial" w:hAnsi="Arial"/>
        </w:rPr>
        <w:t xml:space="preserve">, pożyczki w kwocie </w:t>
      </w:r>
      <w:r>
        <w:rPr>
          <w:rFonts w:cs="Arial" w:ascii="Arial" w:hAnsi="Arial"/>
          <w:b/>
        </w:rPr>
        <w:t>200 000 zł</w:t>
      </w:r>
      <w:r>
        <w:rPr>
          <w:rFonts w:cs="Arial" w:ascii="Arial" w:hAnsi="Arial"/>
        </w:rPr>
        <w:t xml:space="preserve">, pożyczek zaciągniętych w BGK w kwocie </w:t>
      </w:r>
      <w:r>
        <w:rPr>
          <w:rFonts w:cs="Arial" w:ascii="Arial" w:hAnsi="Arial"/>
          <w:b/>
        </w:rPr>
        <w:t xml:space="preserve">764 751 zł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9498" w:leader="none"/>
        </w:tabs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  <w:t>oraz pokrycie wydatków budżet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37"/>
        <w:gridCol w:w="2127"/>
        <w:gridCol w:w="1984"/>
        <w:gridCol w:w="155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 zmi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wykonani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249 2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 709 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ież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 205 9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683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majątk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043 3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026 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30 434 2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8 628 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94,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 361 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 002 7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 073 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 625 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dwyżka/Deficyt (A- 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5 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81 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,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sowanie (D.1 – D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</w:rPr>
              <w:t>- 815 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</w:rPr>
              <w:t>- 815 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ychody ogółem, </w:t>
            </w:r>
            <w:r>
              <w:rPr>
                <w:rFonts w:cs="Arial" w:ascii="Arial" w:hAnsi="Arial"/>
              </w:rPr>
              <w:t>z tego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9 9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9 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nadwyżka z lat ubiegł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środ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 9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 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zchody ogółem, </w:t>
            </w:r>
            <w:r>
              <w:rPr>
                <w:rFonts w:cs="Arial" w:ascii="Arial" w:hAnsi="Arial"/>
              </w:rPr>
              <w:t>z tego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94 9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94 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kredy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 7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 7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kontrolna (A+D.1-B-D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6 5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ZalPkt1"/>
        <w:tabs>
          <w:tab w:val="clear" w:pos="283"/>
          <w:tab w:val="clear" w:pos="340"/>
          <w:tab w:val="clear" w:pos="9072"/>
          <w:tab w:val="right" w:pos="9214" w:leader="none"/>
        </w:tabs>
        <w:ind w:left="1080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lPkt1"/>
        <w:tabs>
          <w:tab w:val="clear" w:pos="283"/>
          <w:tab w:val="clear" w:pos="340"/>
          <w:tab w:val="clear" w:pos="9072"/>
          <w:tab w:val="right" w:pos="10206" w:leader="none"/>
        </w:tabs>
        <w:ind w:left="0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wota wykonanych wydatków  bieżących  przekracza dochody bieżące powiększone  </w:t>
      </w:r>
    </w:p>
    <w:p>
      <w:pPr>
        <w:pStyle w:val="ZalPkt1"/>
        <w:tabs>
          <w:tab w:val="clear" w:pos="283"/>
          <w:tab w:val="clear" w:pos="340"/>
          <w:tab w:val="clear" w:pos="9072"/>
          <w:tab w:val="right" w:pos="10206" w:leader="none"/>
        </w:tabs>
        <w:ind w:left="0" w:right="-142" w:hanging="0"/>
        <w:jc w:val="left"/>
        <w:rPr/>
      </w:pPr>
      <w:r>
        <w:rPr>
          <w:sz w:val="24"/>
          <w:szCs w:val="24"/>
        </w:rPr>
        <w:t>o wolne środki w kwocie 39 399 zł.</w:t>
      </w:r>
    </w:p>
    <w:p>
      <w:pPr>
        <w:pStyle w:val="ZalPkt1"/>
        <w:tabs>
          <w:tab w:val="clear" w:pos="283"/>
          <w:tab w:val="clear" w:pos="340"/>
          <w:tab w:val="clear" w:pos="9072"/>
          <w:tab w:val="right" w:pos="10206" w:leader="none"/>
        </w:tabs>
        <w:ind w:left="0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>Powyższa różnica została sfinansowana środkami pochodzącymi z refundacji otrzymanej w 2015 rok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wynikającej z realizacji zadań w 2014r z udziałem środków Unii Europejskiej.</w:t>
      </w:r>
    </w:p>
    <w:p>
      <w:pPr>
        <w:pStyle w:val="ZalPkt1"/>
        <w:tabs>
          <w:tab w:val="clear" w:pos="283"/>
          <w:tab w:val="clear" w:pos="340"/>
          <w:tab w:val="clear" w:pos="9072"/>
          <w:tab w:val="right" w:pos="10206" w:leader="none"/>
        </w:tabs>
        <w:ind w:left="0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lPkt1"/>
        <w:tabs>
          <w:tab w:val="clear" w:pos="283"/>
          <w:tab w:val="clear" w:pos="340"/>
          <w:tab w:val="clear" w:pos="9072"/>
          <w:tab w:val="right" w:pos="10206" w:leader="none"/>
        </w:tabs>
        <w:ind w:left="0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lPkt1"/>
        <w:tabs>
          <w:tab w:val="clear" w:pos="283"/>
          <w:tab w:val="clear" w:pos="340"/>
          <w:tab w:val="clear" w:pos="9072"/>
          <w:tab w:val="right" w:pos="10206" w:leader="none"/>
        </w:tabs>
        <w:ind w:left="0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ind w:left="993" w:hanging="567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 xml:space="preserve">Gmina wyodrębniła w budżecie na 2015 rok środki stanowiące Fundusz Sołecki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aplanowane środki na ten cel stanowiły kwotę </w:t>
      </w:r>
      <w:r>
        <w:rPr>
          <w:rFonts w:cs="Arial" w:ascii="Arial" w:hAnsi="Arial"/>
          <w:b/>
        </w:rPr>
        <w:t xml:space="preserve">219 217 </w:t>
      </w:r>
      <w:r>
        <w:rPr>
          <w:rFonts w:cs="Arial" w:ascii="Arial" w:hAnsi="Arial"/>
        </w:rPr>
        <w:t xml:space="preserve">zł, a zrealizowane wydatki </w:t>
      </w:r>
    </w:p>
    <w:p>
      <w:pPr>
        <w:pStyle w:val="Normal"/>
        <w:rPr/>
      </w:pPr>
      <w:r>
        <w:rPr>
          <w:rFonts w:cs="Arial" w:ascii="Arial" w:hAnsi="Arial"/>
        </w:rPr>
        <w:t xml:space="preserve">osiągnęły kwotę </w:t>
      </w:r>
      <w:r>
        <w:rPr>
          <w:rFonts w:cs="Arial" w:ascii="Arial" w:hAnsi="Arial"/>
          <w:b/>
        </w:rPr>
        <w:t>208 677 zł</w:t>
      </w:r>
      <w:r>
        <w:rPr>
          <w:rFonts w:cs="Arial" w:ascii="Arial" w:hAnsi="Arial"/>
        </w:rPr>
        <w:t xml:space="preserve">, co stanowi </w:t>
      </w:r>
      <w:r>
        <w:rPr>
          <w:rFonts w:cs="Arial" w:ascii="Arial" w:hAnsi="Arial"/>
          <w:b/>
        </w:rPr>
        <w:t xml:space="preserve">95,2 </w:t>
      </w:r>
      <w:r>
        <w:rPr>
          <w:rFonts w:cs="Arial" w:ascii="Arial" w:hAnsi="Arial"/>
        </w:rPr>
        <w:t xml:space="preserve">% założonego planu z tego: </w:t>
      </w:r>
      <w:r>
        <w:rPr>
          <w:rFonts w:cs="Arial" w:ascii="Arial" w:hAnsi="Arial"/>
          <w:b/>
        </w:rPr>
        <w:t>wydatki bieżące</w:t>
      </w:r>
      <w:r>
        <w:rPr>
          <w:rFonts w:cs="Arial" w:ascii="Arial" w:hAnsi="Arial"/>
        </w:rPr>
        <w:t xml:space="preserve"> kwotę </w:t>
      </w:r>
      <w:r>
        <w:rPr>
          <w:rFonts w:cs="Arial" w:ascii="Arial" w:hAnsi="Arial"/>
          <w:b/>
        </w:rPr>
        <w:t xml:space="preserve">184 204  zł, </w:t>
      </w:r>
      <w:r>
        <w:rPr>
          <w:rFonts w:cs="Arial" w:ascii="Arial" w:hAnsi="Arial"/>
        </w:rPr>
        <w:t>oraz</w:t>
      </w:r>
      <w:r>
        <w:rPr>
          <w:rFonts w:cs="Arial" w:ascii="Arial" w:hAnsi="Arial"/>
          <w:b/>
        </w:rPr>
        <w:t xml:space="preserve"> wydatki majątkowe</w:t>
      </w:r>
      <w:r>
        <w:rPr>
          <w:rFonts w:cs="Arial" w:ascii="Arial" w:hAnsi="Arial"/>
        </w:rPr>
        <w:t xml:space="preserve"> kwotę </w:t>
      </w:r>
      <w:r>
        <w:rPr>
          <w:rFonts w:cs="Arial" w:ascii="Arial" w:hAnsi="Arial"/>
          <w:b/>
        </w:rPr>
        <w:t>24 473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e wykonanie  planu wydatków jednostek pomocniczych gminy w ramach Funduszu Sołeckiego przedstawia załącznik Nr 6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09" w:hanging="349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 xml:space="preserve">Zmiany w planie wydatków na realizację programów  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 xml:space="preserve">finansowanych z udziałem środków pochodzących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z Unii Europejskie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budżecie na 2015 rok zaplanowano dotacje celowe w ramach programów finansowanych ze środków pochodzących z Unii Europejskiej w kwocie </w:t>
      </w:r>
      <w:r>
        <w:rPr>
          <w:rFonts w:cs="Arial" w:ascii="Arial" w:hAnsi="Arial"/>
          <w:b/>
        </w:rPr>
        <w:t xml:space="preserve">1 419 873 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 przeznaczeniem na: wydatki bieżące w kwocie  </w:t>
      </w:r>
      <w:r>
        <w:rPr>
          <w:rFonts w:cs="Arial" w:ascii="Arial" w:hAnsi="Arial"/>
          <w:b/>
        </w:rPr>
        <w:t xml:space="preserve">97 773 zł </w:t>
      </w:r>
      <w:r>
        <w:rPr>
          <w:rFonts w:cs="Arial" w:ascii="Arial" w:hAnsi="Arial"/>
        </w:rPr>
        <w:t>oraz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datki majątkowe  w kwocie </w:t>
      </w:r>
      <w:r>
        <w:rPr>
          <w:rFonts w:cs="Arial" w:ascii="Arial" w:hAnsi="Arial"/>
          <w:b/>
        </w:rPr>
        <w:t>1 322 10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ciągu roku wprowadzone zmiany w budżecie gminy podyktowane były nowo zawartymi umowami, zmianami umów bądź brakiem możliwości pozyskania środk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Unii Europej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</w:rPr>
        <w:t xml:space="preserve">W wyniku tych zmian na koniec 2015 roku plan dotacji w ramach programów finansowanych ze środków pochodzących z Unii Europejskiej stanowił kwotę </w:t>
      </w:r>
      <w:r>
        <w:rPr>
          <w:rFonts w:cs="Arial" w:ascii="Arial" w:hAnsi="Arial"/>
          <w:b/>
        </w:rPr>
        <w:t xml:space="preserve">1 138 164  zł,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wykonanie - 1 137 146  zł, </w:t>
      </w:r>
      <w:r>
        <w:rPr>
          <w:rFonts w:cs="Arial" w:ascii="Arial" w:hAnsi="Arial"/>
        </w:rPr>
        <w:t xml:space="preserve">z tego na: wydatki bieżące  </w:t>
      </w:r>
      <w:r>
        <w:rPr>
          <w:rFonts w:cs="Arial" w:ascii="Arial" w:hAnsi="Arial"/>
          <w:b/>
        </w:rPr>
        <w:t xml:space="preserve">85 866 zł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ydatki majątkowe 1 051 280 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czegółowe ( dla każdego programu) zmiany planu w ciągu okresu sprawozdawczego, </w:t>
      </w:r>
    </w:p>
    <w:p>
      <w:pPr>
        <w:pStyle w:val="Normal"/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także wykonanie wydatków na programy i projekty realizowane ze środków pochodzących </w:t>
      </w:r>
    </w:p>
    <w:p>
      <w:pPr>
        <w:pStyle w:val="Normal"/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  <w:t>z Unii Europejskiej przedstawia załącznik Nr 11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567"/>
        <w:rPr/>
      </w:pPr>
      <w:r>
        <w:rPr>
          <w:rFonts w:cs="Arial" w:ascii="Arial" w:hAnsi="Arial"/>
          <w:b/>
          <w:sz w:val="32"/>
          <w:szCs w:val="32"/>
        </w:rPr>
        <w:t>Stopień zaawansowania realizacji programów  wieloletnich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amfiteatru w Szczekocina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westycja realizowana na podstawie umowy o przyznanie pomocy Nr 00367-6930-UM1230559/13 w ramach działania 413 „Wdrażanie lokalnych strategii rozwoju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zakresie operacji odpowiadających warunkom przyznania pomocy w ramach działania „Odnowa i rozwój wsi” objętego PROW na lata 2007 – 2013 zawart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dn. 30.07.2014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latach 2013 – 2014 opracowano koncepcję, mapę do celów projektowych oraz dokumentację projektowo – kosztorysową – koszt 32 500 zł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2014 roku rozpoczęła się rzeczowa realizacja inwestycji w ramach której zostały zrealizowane roboty budowlane wraz z montażem konstrukcji z drewna klejoneg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zadaszenia szklanego.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2015 roku została zakończona realizacja inwestycji rozpoczętej w 2013 roku. Inwestycja została zrealizowana na działce o nr ewid. 2516/1 w Szczekocinach.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zakres inwestycji wchodziła budowa sceny zadaszonej wraz z utwardzeniem części placu przed sceną, wykonanie wjazdu publicznego z ul. Senatorskiej, wykonanie utwardzenia pod drogę techniczną i parking oraz siew trawy. </w:t>
      </w:r>
    </w:p>
    <w:p>
      <w:pPr>
        <w:pStyle w:val="Normal"/>
        <w:rPr/>
      </w:pPr>
      <w:r>
        <w:rPr>
          <w:rFonts w:eastAsia="Calibri" w:cs="Arial" w:ascii="Arial" w:hAnsi="Arial"/>
          <w:lang w:eastAsia="en-US"/>
        </w:rPr>
        <w:t>Łączna wartość inwestycji 767 106 zł.</w:t>
      </w:r>
    </w:p>
    <w:p>
      <w:pPr>
        <w:pStyle w:val="Normal"/>
        <w:rPr/>
      </w:pPr>
      <w:r>
        <w:rPr>
          <w:rFonts w:eastAsia="Calibri" w:cs="Arial" w:ascii="Arial" w:hAnsi="Arial"/>
          <w:lang w:eastAsia="en-US"/>
        </w:rPr>
        <w:t>Wydatki w 2015 roku 734 576, w tym środki własne 444 576 zł, środki UE – 290 000 zł.</w:t>
      </w:r>
    </w:p>
    <w:p>
      <w:pPr>
        <w:pStyle w:val="Normal"/>
        <w:rPr/>
      </w:pPr>
      <w:r>
        <w:rPr>
          <w:rFonts w:cs="Arial" w:ascii="Arial" w:hAnsi="Arial"/>
        </w:rPr>
        <w:t>Poniesione łączne nakłady finansowe – 767 10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westycja została zakończon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targowiska w Szczekocinach – ul. Leś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Inwestycja realizowana na podstawie umowy o przyznanie pomocy Nr 00005-6921-UM1200008/12 w ramach działania „Podstawowe usługi dla gospodarki i ludności wiejskiej” objętego PROW na lata 2007- 2013 zawartej w dn. 06.11.2012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anie przewidziane jest do realizacji w latach 2012 – 20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2012r celem przeniesienia handlu z ulicy na teren umożliwiający bezpieczną sprzedaż oraz na potrzeby powiększenia targowiska została zakupiona działk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kwotę 70 000 zł. Opracowany został projekt wykonawczo – budowlany przebudowy targowiska. Koszt dokumentacji – 27 613 zł.</w:t>
      </w:r>
    </w:p>
    <w:p>
      <w:pPr>
        <w:pStyle w:val="Normal"/>
        <w:tabs>
          <w:tab w:val="clear" w:pos="709"/>
          <w:tab w:val="left" w:pos="9923" w:leader="none"/>
        </w:tabs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2013 roku zaktualizowano dokumentację projektowo kosztorysową za kwotę </w:t>
      </w:r>
    </w:p>
    <w:p>
      <w:pPr>
        <w:pStyle w:val="Normal"/>
        <w:tabs>
          <w:tab w:val="clear" w:pos="709"/>
          <w:tab w:val="left" w:pos="9923" w:leader="none"/>
        </w:tabs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10 45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2014 roku przystąpiono do rzeczowej realizacji inwestycj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I etapu zadania wykonano sieć kanalizacyjną i przyłącze wod. – kan., przyłącze i instalację kanalizacji deszczowej, częściowe zagospodarowanie terenu, budynek administracyjny na terenie targowiska w stanie surowym, linię kablow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maszty oświetleniowe oraz ogrodzen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zt I etapu – 1 320 195 zł, w tym dotacja ze środków UE – 700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I kwartale 2015 roku zakończyła się rzeczowa realizacja inwestycji – II etap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II kwartale 2015 roku inwestycja została zakończona, rozliczona i odda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użytk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niesione łączne nakłady finansowe – 2 680 871 zł z tego: dotacja ze środk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E – 1 000 000 zł, środki własne 1 680 87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491"/>
        <w:rPr/>
      </w:pPr>
      <w:r>
        <w:rPr>
          <w:rFonts w:cs="Arial" w:ascii="Arial" w:hAnsi="Arial"/>
          <w:b/>
        </w:rPr>
        <w:t>Budowa budynku socjalno – szatniowego przy stadionie Miejskim w   Szczekocina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westycja realizowana na podstawie umowy o przyznanie pomocy Nr 00012-6922-UM1200066/14 w ramach działania „Odnowa i rozwój wsi” objętego PROW na lata 2007 – 2013 zawartej w dn. 13.04.2015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kres realizacji w latach – 2014 – 201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oku 2014opracowano dokumentację projektowo – kosztorysową i rozpoczęto rzeczową realizację inwestycji, tj. budowę budyn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II kwartale 2015 roku zakończono i rozliczono inwestycj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iesione łączne nakłady finansowe – 427 25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sieci wodociągowej na terenie miasta Szczekoc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zadania planuje się wykonanie koncepcji zaopatrzenia miasta w wodę oraz dokumentacji projektowo – kosztorysowej sieci wodociągowej w Szczekocina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ejonie ulic: Głowackiego, Wodzickiego, Grochowskiego, Kilińskiego, Mostowej, Żeromskiego, Krakowskiej, Wesołej, Włoszczowskiej, Strażackiej, Saneckiego, Nadrzecznej, Kościelnej, Pl. T. Kościuszki, Al. Zwycięstwa, Tartacznej, Polnej, Śląskiej, Przemysłowej, Cmentarnej, Konopnickiej i Parkow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kres realizacji w latach – 2014 – 2016. W 2014 roku nie przystąpiono do realizacji zadania. W 2015 roku został wyłoniony Wykonawca i zawarto umowę, nie ponieśliśmy wydatków. Zadanie zostanie zrealizowane w </w:t>
      </w:r>
      <w:r>
        <w:rPr>
          <w:rFonts w:cs="Arial" w:ascii="Arial" w:hAnsi="Arial"/>
          <w:color w:val="000000"/>
        </w:rPr>
        <w:t>2016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owa sieci wodociągowej wraz z przyłączami w miejscowości    </w:t>
      </w:r>
    </w:p>
    <w:p>
      <w:pPr>
        <w:pStyle w:val="Normal"/>
        <w:tabs>
          <w:tab w:val="clear" w:pos="709"/>
          <w:tab w:val="left" w:pos="851" w:leader="none"/>
        </w:tabs>
        <w:ind w:left="851" w:hanging="13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Szczekociny w rejonie ulic: Senatorska, Spacerowa, Paderewskiego,   Żeromskiego</w:t>
      </w:r>
    </w:p>
    <w:p>
      <w:pPr>
        <w:pStyle w:val="Normal"/>
        <w:tabs>
          <w:tab w:val="clear" w:pos="709"/>
          <w:tab w:val="left" w:pos="851" w:leader="none"/>
        </w:tabs>
        <w:ind w:left="851" w:hanging="1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westycja realizowana na podstawie umowy o przyznanie pomocy Nr 00028-6921-UM1200029/14 w ramach działania „Podstawowe usługi dla gospodarki i ludności wiejskiej” objętego PROW na lata 2007- 2013 zawartej w dn. 04.11.2014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res realizacji w latach – 2014 – 20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2014r został wykonany kosztorys inwestorski celem złożenia wniosku o przyznanie pomocy oraz odbitki map z projektu budowlanego – koszt 4 5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zeczową realizację inwestycji zakończono w II kwartale 2015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niesione łączne nakłady finansowe – 682 35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851" w:hanging="491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ykup Zespołu Pałacowo- Parkowego w Szczekocina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danie realizowane na podstawie Aktu Notarialnego Nr  36861/2015 z dnia 6 maja 2015r zawartego pomiędzy Gminą Szczekociny a, Getin Leasing S.A. Wrocław, dotyczącego sprzedaży zwrotnej nieruchomości gruntowej stanowiącej działkę gruntu Nr 2516/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pow. 6,9452 ha , położoną przy ul. Senatorskiej w Szczekocinach, zabudowaną zespołem pałacowo-parkowym, wpisanym do rejestru zabytków pod Nr 231/76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res realizacji w latach  2015-2018, w kwocie 4 500 01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okresie sprawozdawczym w ramach w/w zadania na poczet przyszłego wykupu wydatkowano kwotę 1 260 003 zł, z tego: 450 010 zł kaucja gwarancyjna oraz siedem  rat w kwocie 809 993  zł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Wskaźniki wykonania dochodów należy ocenić jako poprawne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ie planu dochodów osiągnęło poziom  91,2 % głównie za sprawą dochodów </w:t>
      </w:r>
    </w:p>
    <w:p>
      <w:pPr>
        <w:pStyle w:val="Normal"/>
        <w:ind w:right="-284" w:hanging="0"/>
        <w:rPr/>
      </w:pPr>
      <w:r>
        <w:rPr>
          <w:rFonts w:cs="Arial" w:ascii="Arial" w:hAnsi="Arial"/>
        </w:rPr>
        <w:t>z tytułu sprzedaży majątku gminy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mina pozyskała dodatkowe środki na realizację zadań własnych, w tym dotac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zadania inwestycyjne w kwocie  449 685 zł oraz dotacje na realizację programów finansowanych ze środków z Unii Europejskiej w kwocie 2 138 473 zł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</w:rPr>
        <w:t xml:space="preserve">W okresie sprawozdawczym wydatki budżetowe osiągnęły poziom  </w:t>
      </w:r>
      <w:r>
        <w:rPr>
          <w:rFonts w:cs="Arial" w:ascii="Arial" w:hAnsi="Arial"/>
          <w:color w:val="000000"/>
        </w:rPr>
        <w:t xml:space="preserve">94,1 </w:t>
      </w:r>
      <w:r>
        <w:rPr>
          <w:rFonts w:cs="Arial" w:ascii="Arial" w:hAnsi="Arial"/>
        </w:rPr>
        <w:t>% planu rocznego.</w:t>
      </w:r>
    </w:p>
    <w:p>
      <w:pPr>
        <w:pStyle w:val="Normal"/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tosunku do poprzedniego roku nastąpił wzrost wydatków budżetowych o 16,2 %, </w:t>
      </w:r>
    </w:p>
    <w:p>
      <w:pPr>
        <w:pStyle w:val="Normal"/>
        <w:ind w:right="-851" w:hanging="0"/>
        <w:rPr/>
      </w:pPr>
      <w:r>
        <w:rPr>
          <w:rFonts w:cs="Arial" w:ascii="Arial" w:hAnsi="Arial"/>
        </w:rPr>
        <w:t>z czego wydatków bieżących o 6,4 % natomiast wydatków majątkowych o 86,6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obnie jak w latach poprzednich, wydatkowanie środków było skierowane przede wszystkim na oświatę, pomoc społeczną i administrację.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dłużenie długoterminowe w stosunku do ubiegłego roku zmniejszyło się o 13,2 %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gólnej kwocie 1 222 98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ytywnie należy ocenić fakt, że spłaty rat zaciągniętych kredytów i pożyczki sfinansowane zostały z dochodów włas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yczyną obecnych trudności finansowych jest sukcesywne nakładanie  przez ustawodawcę na gminę zbyt dużej ilości zadań jako własnych, a coraz niższe ich dofinansowanie z budżetu państwa. Sytuacja ta powoduje wzrost nakładów finansowych na wydatki bieżące ze środków włas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łównym przykładem opisanej wyżej sytuacji jest niska subwencja oświat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niedostosowanie obecnej sieci szkół do możliwości finansowych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mo nieosiągnięcia zaplanowanych dochodów w pełnej wysokości, uzyskane środki w pozytywny sposób wpłynęły na wykonanie zadań przez gmin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iorąc powyższe pod uwagę należy stwierdzić, że główne założenia budżet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15 rok zostały zrealizowa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ind w:left="720"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>
        <w:b w:val="false"/>
        <w:rFonts w:ascii="Arial" w:hAnsi="Arial" w:cs="Arial"/>
      </w:r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0"/>
        </w:tabs>
        <w:ind w:left="1288" w:hanging="720"/>
      </w:pPr>
      <w:rPr>
        <w:sz w:val="28"/>
        <w:b/>
        <w:szCs w:val="28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88"/>
      <w:numFmt w:val="decimal"/>
      <w:lvlText w:val="%1.%2"/>
      <w:lvlJc w:val="left"/>
      <w:pPr>
        <w:tabs>
          <w:tab w:val="num" w:pos="0"/>
        </w:tabs>
        <w:ind w:left="1876" w:hanging="1020"/>
      </w:pPr>
      <w:rPr/>
    </w:lvl>
    <w:lvl w:ilvl="2">
      <w:start w:val="684"/>
      <w:numFmt w:val="decimal"/>
      <w:lvlText w:val="%1.%2.%3"/>
      <w:lvlJc w:val="left"/>
      <w:pPr>
        <w:tabs>
          <w:tab w:val="num" w:pos="0"/>
        </w:tabs>
        <w:ind w:left="2372" w:hanging="10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7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360" w:hanging="360"/>
      </w:pPr>
      <w:rPr>
        <w:sz w:val="24"/>
        <w:b/>
        <w:szCs w:val="24"/>
      </w:rPr>
    </w:lvl>
    <w:lvl w:ilvl="2">
      <w:start w:val="8"/>
      <w:numFmt w:val="upperRoman"/>
      <w:lvlText w:val="%3&gt;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 w:val="false"/>
      </w:r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1"/>
    <w:lvlOverride w:ilvl="0">
      <w:startOverride w:val="1"/>
    </w:lvlOverride>
  </w:num>
  <w:num w:numId="3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</w:rPr>
  </w:style>
  <w:style w:type="character" w:styleId="WW8Num18z1">
    <w:name w:val="WW8Num18z1"/>
    <w:qFormat/>
    <w:rPr>
      <w:b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3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1">
    <w:name w:val="Styl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/>
    <w:rPr>
      <w:color w:val="333333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ZalPkt1">
    <w:name w:val="_Zal_Pkt_1"/>
    <w:qFormat/>
    <w:pPr>
      <w:widowControl/>
      <w:tabs>
        <w:tab w:val="clear" w:pos="709"/>
        <w:tab w:val="right" w:pos="283" w:leader="none"/>
        <w:tab w:val="left" w:pos="340" w:leader="none"/>
        <w:tab w:val="right" w:pos="9072" w:leader="none"/>
      </w:tabs>
      <w:autoSpaceDE w:val="false"/>
      <w:bidi w:val="0"/>
      <w:spacing w:lineRule="atLeast" w:line="252" w:before="40" w:after="40"/>
      <w:ind w:left="34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kt2">
    <w:name w:val="_Zal_Pkt_2"/>
    <w:qFormat/>
    <w:pPr>
      <w:widowControl/>
      <w:tabs>
        <w:tab w:val="clear" w:pos="709"/>
        <w:tab w:val="right" w:pos="624" w:leader="none"/>
        <w:tab w:val="left" w:pos="680" w:leader="none"/>
        <w:tab w:val="right" w:pos="9072" w:leader="none"/>
      </w:tabs>
      <w:autoSpaceDE w:val="false"/>
      <w:bidi w:val="0"/>
      <w:spacing w:lineRule="atLeast" w:line="252" w:before="40" w:after="40"/>
      <w:ind w:left="68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0:00Z</dcterms:created>
  <dc:creator>Sztykiel</dc:creator>
  <dc:description/>
  <cp:keywords/>
  <dc:language>en-US</dc:language>
  <cp:lastModifiedBy>Stan29</cp:lastModifiedBy>
  <cp:lastPrinted>2016-03-29T15:27:00Z</cp:lastPrinted>
  <dcterms:modified xsi:type="dcterms:W3CDTF">2016-03-29T13:50:00Z</dcterms:modified>
  <cp:revision>58</cp:revision>
  <dc:subject/>
  <dc:title/>
</cp:coreProperties>
</file>